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0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6» марта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 по строительству  скейтпарка на набережной реки Терек в районе Чапаевского моста г. Владикавказа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6 »марта 2007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6» марта 2007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 представлен 1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3, РСО-Алания г. Владикавказ, ул. 6-я Промышленная,3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7723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позднее марта 2008г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20-07 от «26» марта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4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Декларация по единому налогу уплачиваемому в связи с применением упрощенной системы налогообложения </w:t>
            </w:r>
            <w:r>
              <w:rPr/>
              <w:t xml:space="preserve">(копия), свидетельство о постановке на учет в налоговом органе (копия), справка о задолженности по налогам и сборам(копия).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cp:keywords/>
  <dc:language>en-US</dc:language>
  <cp:lastModifiedBy>Торги</cp:lastModifiedBy>
  <cp:lastPrinted>2007-03-26T17:13:00Z</cp:lastPrinted>
  <dcterms:modified xsi:type="dcterms:W3CDTF">2007-03-26T13:41:00Z</dcterms:modified>
  <cp:revision>27</cp:revision>
  <dc:subject/>
  <dc:title>ПРОТОКОЛ № 79-06</dc:title>
</cp:coreProperties>
</file>