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 и адрес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00 - 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ремонту средней образовательной школы №3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от «1» ноябр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 по ремонту средне образовательной школы №39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>Средняя образовательная школа №39  г. Владикавказ, РСО-Алания, г. Владикавказ, ул. Галковского,227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. Наименование и характеристика работ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выполняем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стройство стяжек: цементных толщиной 20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,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се работы должны быть выполнены в строгом соответствии с проектно- сметной документацией, с требованиями ГОСтов и отраслевых стандартов, СНиПов   и ТУ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стройство стяжек: цементных на каждые 5мм изменения толщины стяжки добавлять или исключ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4,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крытий из линолеума на к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,0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выполнение работ: </w:t>
      </w:r>
      <w:r>
        <w:rPr>
          <w:rFonts w:cs="Century" w:ascii="Century" w:hAnsi="Century"/>
          <w:bCs/>
          <w:sz w:val="24"/>
          <w:szCs w:val="24"/>
        </w:rPr>
        <w:t>РСО-Алания, г. Владикавказ, ул. ул. Галковского,227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6 года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87 936 руб. Цена указана с учетом стоимости материалов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 ноября, срок окончания 9 ноября 2006г.(9 ноя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выполнения работ, безналичным расчетом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3. Авансирование – 30%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менее 5, но не боле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53:00Z</dcterms:created>
  <dc:creator>User</dc:creator>
  <dc:description/>
  <dc:language>en-US</dc:language>
  <cp:lastModifiedBy>User</cp:lastModifiedBy>
  <cp:lastPrinted>2006-11-01T12:10:00Z</cp:lastPrinted>
  <dcterms:modified xsi:type="dcterms:W3CDTF">2006-11-01T12:11:00Z</dcterms:modified>
  <cp:revision>2</cp:revision>
  <dc:subject/>
  <dc:title> </dc:title>
</cp:coreProperties>
</file>