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45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45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Николаева, 2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августа 2006года по16 часов 00минут «14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Ремонт отдельными местами рулонного покрытия с помазкой битумными составами с заменой 1 слоя;  ремонт отдельными местами рулонного покрытия с помазкой битумными составами с заменой 2 слоев;  разборка деревянных заполнений проемов дверных и воротных;  установка блоков в наружных и внутренних дверных проемах в каменных стенах площадью проема до 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Николаева, 27, муниципальное дошкольное образовательное учреждение  №45,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четырнадцать тысяч сто шестьдеся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8.2006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3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4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прмтор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3 000руб. (</w:t>
      </w:r>
      <w:r>
        <w:rPr>
          <w:sz w:val="24"/>
          <w:szCs w:val="26"/>
        </w:rPr>
        <w:t>сто тринадца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промторг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г. Владикавказ, ул. Пожарского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Сто три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>Сто четырнадцать тысяч рублей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дайциева Жанн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04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5T17:18:00Z</cp:lastPrinted>
  <dcterms:modified xsi:type="dcterms:W3CDTF">2006-08-15T13:39:00Z</dcterms:modified>
  <cp:revision>4</cp:revision>
  <dc:subject/>
  <dc:title>ПРОТОКОЛ ОЦЕНКИ И СОПОСТАВЛЕНИЯ ЗАЯВОК НА УЧАСТИЕ В КОНКУРСЕ </dc:title>
</cp:coreProperties>
</file>