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 :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«__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>Наружное освещение. Сквер по ул. Шмулевича (р-он РП-5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>Основание: Дефектный акт</w:t>
      </w:r>
      <w:bookmarkStart w:id="4" w:name="Obosn"/>
      <w:bookmarkEnd w:id="4"/>
      <w:r>
        <w:rPr>
          <w:sz w:val="28"/>
          <w:szCs w:val="28"/>
        </w:rPr>
        <w:t xml:space="preserve">                                                                                                                              Сметная стоимость </w:t>
      </w:r>
      <w:bookmarkStart w:id="5" w:name="SmPr"/>
      <w:bookmarkEnd w:id="5"/>
      <w:r>
        <w:rPr>
          <w:sz w:val="28"/>
          <w:szCs w:val="28"/>
        </w:rPr>
        <w:t>436 04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9472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 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1-01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опор промежуточных, свободностоящих, одностоечных, массой до 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опо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4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лл разный на изготовление опор-2-х рожковых (1 опора -136 кг-3087,7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3-9042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6-250-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46-03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 250 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СЦ 01/2006 г п 545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ключатель автоматический однополюсны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5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напряжением до 10 кВ, количество точек крепления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111-9009-001 при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тор опорный А-6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стальными манжетами более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58,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4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3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4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0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БбШв сеч.4*25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12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1-07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АВВГ-0,66 кв сеч.3*4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8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Металлические конструкции под оборудовани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 249,32 = 42 697,89 - 570,77 x 0,18 - 15,42 x 4,2 - 9,82 x 27 - 1 553,29 x 0,8 - 39 749,25 - 160,36 x 0,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,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фундаментов-столбов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90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8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8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4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3-008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краской за один раз установленных стальных конструкций ОРУ 330-1150 кВ, массой до 0,2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,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1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7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железобетон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58-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делки концевые сухие для 3-4-жильного кабеля с пластмассовой и резиновой изоляцией напряжением до 1 кВ, сечение одной жилы, мм2, до 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соединение к зажимам жил проводов или кабелей,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 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прейка 59 см (26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1 2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5 0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1 02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5 05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18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9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 10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1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3 20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1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. (69 070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18:00Z</dcterms:created>
  <dc:creator>User</dc:creator>
  <dc:description/>
  <cp:keywords/>
  <dc:language>en-US</dc:language>
  <cp:lastModifiedBy>User</cp:lastModifiedBy>
  <dcterms:modified xsi:type="dcterms:W3CDTF">2010-10-11T08:18:00Z</dcterms:modified>
  <cp:revision>2</cp:revision>
  <dc:subject/>
  <dc:title/>
</cp:coreProperties>
</file>