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52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52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онова, 5/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>Ремонт отдельными местами рулонного покрытия с промазкой битумными составами с заменой 1 слоя; ремонт отдельными местами рулонного покрытия с промазкой битумными составами с заменой 2 слоев; смена обделок из листовой стали поясков, сандриков, отливов, карнизов шириной до: 0,4м;  смена мелких покрытий из листовой стали в кровлях из рулонных и штучных материалов: карнизных све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онова, 5/4, муниципальное дошкольное образовательное учреждение  №52,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тысяч шестьсот тридцать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Цаллагов Таймураз Сосла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а, кв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8.2006г. в 15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3"/>
        <w:gridCol w:w="1604"/>
        <w:gridCol w:w="1812"/>
        <w:gridCol w:w="1417"/>
        <w:gridCol w:w="1359"/>
        <w:gridCol w:w="12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Цаллагов Таймураз Сосл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0 500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0 600руб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Цаллаговым Таймуразом Сослан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0 500руб. (</w:t>
      </w:r>
      <w:r>
        <w:rPr>
          <w:sz w:val="24"/>
          <w:szCs w:val="26"/>
        </w:rPr>
        <w:t>шестьдесят тысяч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Цаллагова Таймураза Сослановича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г. Владикавказ, ул. Московская, 5а, кв.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Шестьдесят тысяч пятьсо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</w:t>
      </w:r>
      <w:r>
        <w:rPr>
          <w:sz w:val="24"/>
          <w:szCs w:val="26"/>
        </w:rPr>
        <w:t>Шестьдесят тысяч шестьсот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 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sz w:val="24"/>
        </w:rPr>
        <w:t xml:space="preserve">     Дзахоева Лаура Руслановна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каева Светлана Пет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5:02:00Z</dcterms:created>
  <dc:creator>Воробьева О.М., Вдовина В.В., Ермаков В.А.</dc:creator>
  <dc:description/>
  <cp:keywords/>
  <dc:language>en-US</dc:language>
  <cp:lastModifiedBy>Venera</cp:lastModifiedBy>
  <cp:lastPrinted>2006-08-16T18:58:00Z</cp:lastPrinted>
  <dcterms:modified xsi:type="dcterms:W3CDTF">2006-08-17T12:50:00Z</dcterms:modified>
  <cp:revision>5</cp:revision>
  <dc:subject/>
  <dc:title>ПРОТОКОЛ ОЦЕНКИ И СОПОСТАВЛЕНИЯ ЗАЯВОК НА УЧАСТИЕ В КОНКУРСЕ </dc:title>
</cp:coreProperties>
</file>