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комплекса  работ по разработке и реализации программы «Реформирование финансов муниципального образования» г.Владикавказ на 2008-2010 годы»   г. Владикавказа  РСО-Алания.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77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2 «Финансово-казначейское Управление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разработке и реализации программы «Реформирование финансов муниципального образования города Владикавказ на 2008-2010 годы» и подготовка документов в Министерство финансов Российской Федерации на участие в отборе муниципальных образований для предоставления субсидий из Фонда реформирования региональных и муниципальных финансов. (полный текст Технического задания приведен в приложении конкурсной документации)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  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  цена контракта </w:t>
      </w:r>
      <w:r>
        <w:rPr>
          <w:b/>
          <w:sz w:val="22"/>
          <w:szCs w:val="22"/>
        </w:rPr>
        <w:t>800000 рублей.</w:t>
      </w:r>
      <w:r>
        <w:rPr>
          <w:sz w:val="22"/>
          <w:szCs w:val="22"/>
        </w:rPr>
        <w:t xml:space="preserve"> В цену контракта включены все расходы 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2 августа по 24 сентября  2007 года по адресу: 362040,   РСО-Алания, г. Владикавказ, пл. Штыба,2 в здании администрации, каб. №309. 24 сентя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4 сентяб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5 сентября 2007 года по адресу: г. Владикавказ пл. Штыба,2 здание Администрации местного самоуправления, подведения итогов 27 сент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8-15T16:32:00Z</cp:lastPrinted>
  <dcterms:modified xsi:type="dcterms:W3CDTF">2007-08-15T12:33:00Z</dcterms:modified>
  <cp:revision>2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