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-07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                                       «28» февраля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по</w:t>
      </w:r>
      <w:r>
        <w:rPr>
          <w:color w:val="000000"/>
          <w:spacing w:val="1"/>
          <w:sz w:val="24"/>
          <w:szCs w:val="24"/>
        </w:rPr>
        <w:t xml:space="preserve"> установке цифровой системы видеонаблюдения периметра здания АМС г. Владикавказа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февра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8» феврал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птев В.Н.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Дзусова, 3/6, кв. 71. 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Континен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ул. Вятская, 77/2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фера- сервис 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Леонова,6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допустить единственного  участника размещения заказа к участию в конкурсе на основании соответствия требованиям конкурной документации и признать участникам конкурса: ИП Лаптев В.Н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е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Континент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допустить участника размещения заказа к участию в конкурсе на основании не соответствия требованиям конкурсной документации, а именно отсутствует  доверенность на   имя Дулатова Б.М. подавшего заявку на участие в конкурсе (Приложение №2), заявка входящая в состав конкурсной документации оформлена не по форме,  приложение №1- Предложение о функциональных характеристиках товара - не соответствует перечню необходимого оборудования  который представлен в конкурсной документаци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249" w:hanging="0"/>
              <w:jc w:val="both"/>
              <w:rPr/>
            </w:pPr>
            <w:r>
              <w:rPr>
                <w:sz w:val="24"/>
                <w:szCs w:val="24"/>
              </w:rPr>
              <w:t>ООО «ТехноСфера-сервис 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е допустить участника размещения заказа к участию в конкурсе на основании   не соответствия требованиям Законодательства РФ, а именно отсутствует  оригинал или надлежащим образом заверенная копия лицензии на право осуществления данного вида деятельности, заявка входящая в состав конкурсной документации оформлена не по форме, не была представлена доверенность на имя  Дудуева М.Т. подавшего заявку на участие в конкурс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6"/>
                <w:vertAlign w:val="subscript"/>
              </w:rPr>
            </w:pPr>
            <w:r>
              <w:rPr>
                <w:b/>
                <w:i/>
                <w:sz w:val="24"/>
                <w:szCs w:val="26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Каллагов Марат Влади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21:00Z</dcterms:created>
  <dc:creator>User</dc:creator>
  <dc:description/>
  <dc:language>en-US</dc:language>
  <cp:lastModifiedBy>123</cp:lastModifiedBy>
  <cp:lastPrinted>2007-03-01T16:21:00Z</cp:lastPrinted>
  <dcterms:modified xsi:type="dcterms:W3CDTF">2007-03-01T13:25:00Z</dcterms:modified>
  <cp:revision>9</cp:revision>
  <dc:subject/>
  <dc:title>ПРОТОКОЛ № 76-06</dc:title>
</cp:coreProperties>
</file>