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6380"/>
        <w:gridCol w:w="4800"/>
        <w:gridCol w:w="2255"/>
      </w:tblGrid>
      <w:tr>
        <w:trPr>
          <w:trHeight w:val="960" w:hRule="atLeast"/>
        </w:trPr>
        <w:tc>
          <w:tcPr>
            <w:tcW w:w="1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Поставка, ввод в эксплуатацию и гарантийное обслуживание медицинского оборудования для нужд ВМУЗ Универсальная поликлиника №7</w:t>
            </w:r>
          </w:p>
        </w:tc>
      </w:tr>
      <w:tr>
        <w:trPr>
          <w:trHeight w:val="402" w:hRule="atLeast"/>
        </w:trPr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47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е задание на маммограф 1шт.</w:t>
            </w:r>
          </w:p>
        </w:tc>
      </w:tr>
      <w:tr>
        <w:trPr>
          <w:trHeight w:val="912" w:hRule="atLeast"/>
        </w:trPr>
        <w:tc>
          <w:tcPr>
            <w:tcW w:w="1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63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 требований</w:t>
            </w:r>
          </w:p>
        </w:tc>
        <w:tc>
          <w:tcPr>
            <w:tcW w:w="480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уемые значения / Наличие</w:t>
            </w:r>
          </w:p>
        </w:tc>
        <w:tc>
          <w:tcPr>
            <w:tcW w:w="225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ие требуемым параметрам</w:t>
            </w:r>
          </w:p>
        </w:tc>
      </w:tr>
      <w:tr>
        <w:trPr>
          <w:trHeight w:val="402" w:hRule="atLeast"/>
        </w:trPr>
        <w:tc>
          <w:tcPr>
            <w:tcW w:w="1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е требования:</w:t>
            </w:r>
          </w:p>
        </w:tc>
      </w:tr>
      <w:tr>
        <w:trPr>
          <w:trHeight w:val="402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 выпуска 2010 год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дельная, штатив снимков, рентгеновское питающее устройство с пультом управления 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защитное стекло с креплением на корпусе рентгеновского питающего устройства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геновский генератор с пультом управления</w:t>
            </w:r>
          </w:p>
        </w:tc>
      </w:tr>
      <w:tr>
        <w:trPr>
          <w:trHeight w:val="402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мбранный тип клавиатуры пульта управления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8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кация следующих параметров: кВ, мАс, фильтр, фокуса, тепловой нагрузки на трубку, техники автоматического контроля экспозиции, дозы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следующими параметрами: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ючение, выключение, кВ, мАс, фильтр, фокус, техника автоматического контроля экспозиции,  экспозиция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рентгеновского питающего устройства-инвертор с высокочастотным преобразованием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яжение сети  однофазное, В/Гц 200-230В/50 Гц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иологическая выходная мощность, не менее 5 кВт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пазон напряжений на большом фокусе в автоматическом режиме, не более 22-35 кВ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ое мАс  на большом фокусе, не более 600мАс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ое мАс  на малом фокусе, не более 100мАс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окировка включения экспозиции при ошибочных действиях оператора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кация кодов ошибок в специальном окне дисплея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6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тема предэкпозиции для точного определения рентгеновской плотности молочной железы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6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 полностью автоматического подбора условий экспозиции (авто-кВ + авто-мАс)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6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  полуавтоматического подбора условий экспозиции (ручное-кВ + авто-мАс)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6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  ручного подбора условий экспозиции (ручное-кВ + ручное-мАс)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6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дации оптической плотности, не менее 10 ступеней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6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мбранный тип клавиатуры пульта управления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6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зиметр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геновская трубка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убка c вращающимся анодом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иангулярный анод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лое фокальное пятно, не более 0,1 мм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льшое фокальное пятно, не более 0,3 мм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териал анода Mo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емкость анода, не менее 300 000 ТЕ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ходное окно Be (Бериллий)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атив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лескопический штатив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торизованное перемещение снимочного устройства по высоте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личина перемещения, не менее 70 см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рный диапазон вращения штатива, не менее +/- 180 град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чество степеней свободы перемещений штатива 3: изменение высоты, вращение, наклон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78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ронтально-наклонное позиционирование с углом наклона +15 град, увеличивающее зону обследования на 2 и более см за счет ретромаммарных тканей 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ве панели управления на штативе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катор толщины молочной железы  на штативе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стояние фокус – пленка 65 см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ройства Баки с подвижным отсеивающим растром формата  18 х 24 см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лиматор 18 х24см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прессионная пластина 18 х 24см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сеивающий растр, не менее 5:1, 36 линий / см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инхронизация отсеивающего растра и экспозиции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личные положения детектора AEC в зависимости от размеров объекта съемки, не менее 5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ркеры для обозначения стандартных проекций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сса всей системы вместе с генератором, не более 250 кг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жные педали для управления системой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рессия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прессия ручная и моторизованная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апазон значений усилия компрессии, не менее  0-200 Н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мальный  шаг изменения нагрузки, не более 1 Н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истема двухфазной адаптивной компрессии c обратной связью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гулирование  компрессии в ручном режиме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гулирование компрессии с использованием педалей управления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катор силы компрессии на штативе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ы безопасности и автоматической калибровки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атическая блокировка вертикального перемещения системы и электромагнитных тормозов при компрессии груди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истема оповещения о сбоях в работе системы или ее неправильном использовании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окировка подачи рентгеновского излучения в случае отсутствия кассеты или повторной экспозиции на ту же кассету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граммное обеспечение калибровки всех параметров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27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ка с помощью программного обеспечения оптической плотности на 0 при любой комбинации экран-пленка, проявочной машины и реактивов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ые условия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арантия 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антийный срок, не менее 12 месяцев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легарантийный период: поставка запасных частей и техническая  поддержка , не менее 7 лет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тверждение гарантийных обязательств и возможности технического послегарантийного обслуживания на срок не менее 7 лет (по отдельному контракту), выданное компанией-призводителем (оригинал письма).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кументы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гистрационное Удостоверение  Федеральной службы по надзору в сфере здравоохранения и социального развития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итарно-Эпидемиологическое заключение  Федеральной службы по надзору в сфере защиты прав потребителей и благополучия человека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струкция по эксплуатации на русском языке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нтаж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ставка в комплекте со всеми необходимыми монтажными материалами, кабелями и переходниками 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ведение монтажных и пусконаладочных работ </w:t>
            </w:r>
            <w:r>
              <w:rPr>
                <w:color w:val="000000"/>
                <w:sz w:val="20"/>
                <w:szCs w:val="20"/>
              </w:rPr>
              <w:t>сервисной службой производителя или уполномоченным производителем инженером.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учение специалистов Заказчика работе на оборудовании в месте установки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учение технического персонала калибровке аппарата с помощью специальной программы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Главный врач                                                                                                     Фидаров А.В.</w: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6:15:00Z</dcterms:created>
  <dc:creator>User</dc:creator>
  <dc:description/>
  <cp:keywords/>
  <dc:language>en-US</dc:language>
  <cp:lastModifiedBy>Customer</cp:lastModifiedBy>
  <dcterms:modified xsi:type="dcterms:W3CDTF">2010-07-04T15:54:00Z</dcterms:modified>
  <cp:revision>4</cp:revision>
  <dc:subject/>
  <dc:title/>
</cp:coreProperties>
</file>