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8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 авгус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>Открытый конкурс на право  заключения муниципального контракта</w:t>
      </w:r>
      <w:r>
        <w:rPr>
          <w:sz w:val="24"/>
          <w:szCs w:val="24"/>
        </w:rPr>
        <w:t xml:space="preserve"> на выполнение работ по ручной и механизированной уборке городских улиц, содержании их в зимний период, отлову бродячих животных и содержанию колодцев ливневой канализации г.Владикавказа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60 от 20 июня 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авгус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 заявок на участие в конкурсе проводилась конкурсной комиссией «7» августа 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0"/>
        <w:gridCol w:w="2138"/>
        <w:gridCol w:w="2138"/>
        <w:gridCol w:w="1614"/>
        <w:gridCol w:w="17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Грибоедова,1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Грибоедова,15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1- 22388645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sz w:val="22"/>
                <w:szCs w:val="22"/>
              </w:rPr>
              <w:t xml:space="preserve"> до конца 2007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Цена: Лот№1-21500000 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о конца 2-го 2007год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Чистый город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Иристонская,7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 г. Владикавказ, ул.Иристонская,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sz w:val="22"/>
                <w:szCs w:val="22"/>
              </w:rPr>
              <w:t xml:space="preserve"> Лот№1- 22388645руб. Лот№2- 1959210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- 1871656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- 2597694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5- 3961583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6- 1411081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до конца 2007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Цена: </w:t>
            </w:r>
            <w:r>
              <w:rPr>
                <w:b/>
                <w:sz w:val="22"/>
                <w:szCs w:val="22"/>
              </w:rPr>
              <w:t>Лот№1- 22288645руб. Лот№2- 19592104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- 18716567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4- 25976948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5- 3961583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6- 1411081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Срок: до конца 2007г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допустить  участников размещения заказа к участию в конкурсе на основании соответствия требованиям конкурсной документации и признать участниками конкурса: ООО «Жилкомсервис» по Лоту №1 и ВМУП «Чистый город» по Лотам №1,2,3,4,5и 6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6"/>
              </w:rPr>
              <w:t xml:space="preserve">  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Хубаев Эльбрус Алексее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5-23T10:29:00Z</cp:lastPrinted>
  <dcterms:modified xsi:type="dcterms:W3CDTF">2007-08-07T09:46:00Z</dcterms:modified>
  <cp:revision>32</cp:revision>
  <dc:subject/>
  <dc:title>ПРОТОКОЛ № _________</dc:title>
</cp:coreProperties>
</file>