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1380490</wp:posOffset>
            </wp:positionH>
            <wp:positionV relativeFrom="paragraph">
              <wp:posOffset>635</wp:posOffset>
            </wp:positionV>
            <wp:extent cx="2682240" cy="2407920"/>
            <wp:effectExtent l="0" t="0" r="0" b="0"/>
            <wp:wrapTight wrapText="bothSides">
              <wp:wrapPolygon edited="0">
                <wp:start x="9693" y="0"/>
                <wp:lineTo x="9693" y="6164"/>
                <wp:lineTo x="7036" y="6164"/>
                <wp:lineTo x="7036" y="7091"/>
                <wp:lineTo x="5264" y="7091"/>
                <wp:lineTo x="5264" y="7583"/>
                <wp:lineTo x="-49" y="7583"/>
                <wp:lineTo x="-49" y="18931"/>
                <wp:lineTo x="-49" y="18931"/>
                <wp:lineTo x="-49" y="19149"/>
                <wp:lineTo x="-49" y="19149"/>
                <wp:lineTo x="-49" y="20022"/>
                <wp:lineTo x="-49" y="20022"/>
                <wp:lineTo x="-49" y="20623"/>
                <wp:lineTo x="-49" y="20623"/>
                <wp:lineTo x="-49" y="21551"/>
                <wp:lineTo x="10971" y="21551"/>
                <wp:lineTo x="10971" y="20623"/>
                <wp:lineTo x="11660" y="20623"/>
                <wp:lineTo x="11660" y="20022"/>
                <wp:lineTo x="12890" y="20022"/>
                <wp:lineTo x="12890" y="19149"/>
                <wp:lineTo x="12940" y="19149"/>
                <wp:lineTo x="12940" y="18931"/>
                <wp:lineTo x="21600" y="18931"/>
                <wp:lineTo x="21600" y="7583"/>
                <wp:lineTo x="21600" y="7583"/>
                <wp:lineTo x="21600" y="7091"/>
                <wp:lineTo x="21600" y="7091"/>
                <wp:lineTo x="21600" y="6164"/>
                <wp:lineTo x="21600" y="6164"/>
                <wp:lineTo x="21600" y="0"/>
                <wp:lineTo x="96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326515</wp:posOffset>
                </wp:positionH>
                <wp:positionV relativeFrom="paragraph">
                  <wp:posOffset>285750</wp:posOffset>
                </wp:positionV>
                <wp:extent cx="1136650" cy="5207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9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1"/>
                                <w:sz w:val="19"/>
                                <w:szCs w:val="19"/>
                              </w:rPr>
                              <w:t>Гранд</w:t>
                            </w:r>
                            <w:r>
                              <w:rPr>
                                <w:color w:val="323232"/>
                                <w:spacing w:val="1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1"/>
                                <w:sz w:val="19"/>
                                <w:szCs w:val="19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4"/>
                              </w:rPr>
                              <w:t>СОГЛАС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41pt;mso-wrap-distance-left:1.9pt;mso-wrap-distance-right:1.9pt;mso-wrap-distance-top:3pt;mso-wrap-distance-bottom:3pt;margin-top:22.5pt;mso-position-vertical-relative:text;margin-left:-1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94" w:hanging="0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1"/>
                          <w:sz w:val="19"/>
                          <w:szCs w:val="19"/>
                        </w:rPr>
                        <w:t>Гранд</w:t>
                      </w:r>
                      <w:r>
                        <w:rPr>
                          <w:color w:val="323232"/>
                          <w:spacing w:val="1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1"/>
                          <w:sz w:val="19"/>
                          <w:szCs w:val="19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4"/>
                        </w:rPr>
                        <w:t>СОГЛАС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5398" w:right="413" w:hanging="967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5721350</wp:posOffset>
            </wp:positionH>
            <wp:positionV relativeFrom="paragraph">
              <wp:posOffset>810895</wp:posOffset>
            </wp:positionV>
            <wp:extent cx="2834640" cy="2005330"/>
            <wp:effectExtent l="0" t="0" r="0" b="0"/>
            <wp:wrapTight wrapText="bothSides">
              <wp:wrapPolygon edited="0">
                <wp:start x="1117" y="0"/>
                <wp:lineTo x="1117" y="11857"/>
                <wp:lineTo x="-46" y="11857"/>
                <wp:lineTo x="-46" y="21554"/>
                <wp:lineTo x="21600" y="21554"/>
                <wp:lineTo x="21600" y="11857"/>
                <wp:lineTo x="21600" y="11857"/>
                <wp:lineTo x="21600" y="0"/>
                <wp:lineTo x="111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7"/>
          <w:sz w:val="23"/>
          <w:szCs w:val="23"/>
          <w:u w:val="single"/>
        </w:rPr>
        <w:t xml:space="preserve">Административное здание по ул. Тамаева,30. </w:t>
      </w:r>
      <w:r>
        <w:rPr>
          <w:rFonts w:cs="Times New Roman" w:ascii="Times New Roman" w:hAnsi="Times New Roman"/>
          <w:i/>
          <w:iCs/>
          <w:color w:val="323232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81" w:before="322" w:after="0"/>
        <w:ind w:left="5719" w:hanging="1726"/>
        <w:rPr/>
      </w:pPr>
      <w:r>
        <w:rPr>
          <w:rFonts w:cs="Times New Roman" w:ascii="Times New Roman" w:hAnsi="Times New Roman"/>
          <w:b/>
          <w:bCs/>
          <w:color w:val="323232"/>
          <w:spacing w:val="5"/>
          <w:sz w:val="23"/>
          <w:szCs w:val="23"/>
        </w:rPr>
        <w:t xml:space="preserve">ЛОКАЛЬНЫЙ СМЕТНЫЙ РАСЧЕТ </w:t>
      </w:r>
      <w:r>
        <w:rPr>
          <w:rFonts w:cs="Times New Roman" w:ascii="Times New Roman" w:hAnsi="Times New Roman"/>
          <w:color w:val="323232"/>
          <w:spacing w:val="5"/>
          <w:sz w:val="23"/>
          <w:szCs w:val="23"/>
        </w:rPr>
        <w:t xml:space="preserve">№ 1/2007 </w:t>
      </w:r>
      <w:r>
        <w:rPr>
          <w:rFonts w:cs="Times New Roman" w:ascii="Times New Roman" w:hAnsi="Times New Roman"/>
          <w:color w:val="323232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8" w:after="0"/>
        <w:jc w:val="right"/>
        <w:rPr>
          <w:rFonts w:ascii="Times New Roman" w:hAnsi="Times New Roman" w:cs="Times New Roman"/>
          <w:color w:val="323232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323232"/>
          <w:spacing w:val="-5"/>
          <w:sz w:val="23"/>
          <w:szCs w:val="23"/>
        </w:rPr>
        <w:t>на выборочный ремонт 4-го этажа и кровли здания.</w:t>
      </w:r>
    </w:p>
    <w:p>
      <w:pPr>
        <w:pStyle w:val="Normal"/>
        <w:shd w:fill="FFFFFF" w:val="clear"/>
        <w:spacing w:before="26" w:after="0"/>
        <w:ind w:left="4126" w:hanging="0"/>
        <w:rPr>
          <w:rFonts w:ascii="Times New Roman" w:hAnsi="Times New Roman" w:cs="Times New Roman"/>
          <w:i/>
          <w:i/>
          <w:iCs/>
          <w:color w:val="323232"/>
          <w:spacing w:val="-5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323232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/>
        <w:ind w:left="372" w:hanging="0"/>
        <w:rPr>
          <w:rFonts w:ascii="Times New Roman" w:hAnsi="Times New Roman" w:cs="Times New Roman"/>
          <w:color w:val="323232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323232"/>
          <w:spacing w:val="-7"/>
          <w:sz w:val="23"/>
          <w:szCs w:val="23"/>
        </w:rPr>
        <w:t>ование:</w:t>
      </w:r>
    </w:p>
    <w:p>
      <w:pPr>
        <w:pStyle w:val="Normal"/>
        <w:shd w:fill="FFFFFF" w:val="clear"/>
        <w:spacing w:lineRule="exact" w:line="290"/>
        <w:ind w:right="2890" w:hanging="0"/>
        <w:rPr/>
      </w:pPr>
      <w:r>
        <w:rPr>
          <w:rFonts w:cs="Times New Roman" w:ascii="Times New Roman" w:hAnsi="Times New Roman"/>
          <w:color w:val="323232"/>
          <w:spacing w:val="-4"/>
          <w:sz w:val="23"/>
          <w:szCs w:val="23"/>
        </w:rPr>
        <w:t xml:space="preserve">Сметная стоимость    руб. 876 544 </w:t>
      </w:r>
      <w:r>
        <w:rPr>
          <w:rFonts w:cs="Times New Roman" w:ascii="Times New Roman" w:hAnsi="Times New Roman"/>
          <w:color w:val="323232"/>
          <w:spacing w:val="-3"/>
          <w:sz w:val="23"/>
          <w:szCs w:val="23"/>
        </w:rPr>
        <w:t xml:space="preserve">Средства на оплату труда руб. 37258 </w:t>
      </w:r>
      <w:r>
        <w:rPr>
          <w:rFonts w:cs="Times New Roman" w:ascii="Times New Roman" w:hAnsi="Times New Roman"/>
          <w:color w:val="323232"/>
          <w:spacing w:val="-6"/>
          <w:sz w:val="23"/>
          <w:szCs w:val="23"/>
        </w:rPr>
        <w:t>Составлен(а) в текущих ценах по состоянию на 2-й квартал 2007 г.</w:t>
      </w:r>
    </w:p>
    <w:p>
      <w:pPr>
        <w:pStyle w:val="Normal"/>
        <w:shd w:fill="FFFFFF" w:val="clear"/>
        <w:spacing w:before="1039" w:after="0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5"/>
        </w:rPr>
        <w:t>УТВЕРЖДАЮ:</w:t>
      </w:r>
    </w:p>
    <w:p>
      <w:pPr>
        <w:sectPr>
          <w:type w:val="continuous"/>
          <w:pgSz w:w="18585" w:h="14515"/>
          <w:pgMar w:left="3614" w:right="3278" w:gutter="0" w:header="0" w:top="1440" w:footer="0" w:bottom="360"/>
          <w:cols w:num="2" w:equalWidth="false" w:sep="false">
            <w:col w:w="9228" w:space="1054"/>
            <w:col w:w="1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36"/>
        <w:gridCol w:w="826"/>
        <w:gridCol w:w="893"/>
        <w:gridCol w:w="797"/>
        <w:gridCol w:w="787"/>
        <w:gridCol w:w="797"/>
        <w:gridCol w:w="902"/>
        <w:gridCol w:w="787"/>
        <w:gridCol w:w="797"/>
        <w:gridCol w:w="80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23232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Наименование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Ед изм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В том числе</w:t>
            </w:r>
          </w:p>
        </w:tc>
      </w:tr>
      <w:tr>
        <w:trPr>
          <w:trHeight w:val="154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23232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3"/>
                <w:sz w:val="19"/>
                <w:szCs w:val="19"/>
              </w:rPr>
              <w:t>Эк. Маш.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3/пМе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w w:val="93"/>
                <w:sz w:val="19"/>
                <w:szCs w:val="19"/>
              </w:rPr>
              <w:t>Эк. Маш.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  <w:color w:val="323232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9"/>
                <w:szCs w:val="19"/>
              </w:rPr>
              <w:t>Раздел 1. Коридор.</w:t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  <w:color w:val="323232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3"/>
                <w:sz w:val="19"/>
                <w:szCs w:val="19"/>
              </w:rPr>
              <w:t>Проёмы.</w:t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9"/>
                <w:szCs w:val="19"/>
              </w:rPr>
              <w:t>ТЕРр56-0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Снятие оконных переплетов остекле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3"/>
                <w:sz w:val="19"/>
                <w:szCs w:val="19"/>
              </w:rPr>
              <w:t>1 00 м2 оконны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0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444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4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w w:val="93"/>
                <w:sz w:val="19"/>
                <w:szCs w:val="19"/>
              </w:rPr>
              <w:t>19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323232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w w:val="93"/>
                <w:sz w:val="19"/>
                <w:szCs w:val="19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переплет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9"/>
                <w:szCs w:val="19"/>
              </w:rPr>
              <w:t>ТЕР10-01-027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Установка в жилых и общественных зданиях блок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3"/>
                <w:sz w:val="19"/>
                <w:szCs w:val="19"/>
              </w:rPr>
              <w:t>1 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0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376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109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73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81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16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3"/>
                <w:sz w:val="19"/>
                <w:szCs w:val="19"/>
              </w:rPr>
              <w:t>ОЗП*0,78; Т3*0,78</w:t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оконных с переплетами спаренными в стенах каменных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площадью проема более 2 м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"/>
                <w:sz w:val="18"/>
                <w:szCs w:val="18"/>
              </w:rPr>
              <w:t>3.8 Установка оконных и дверных блоков дерево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>алюминиевых, пластиковых и металл опластиковых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sz w:val="18"/>
                <w:szCs w:val="18"/>
              </w:rPr>
              <w:t>взамен деревянных (ОЗП*0, 78)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9"/>
                <w:szCs w:val="19"/>
              </w:rPr>
              <w:t>ТЕРр56-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Демонтаж оконных коробок в каменных стенах с отбивко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w w:val="93"/>
                <w:sz w:val="19"/>
                <w:szCs w:val="19"/>
              </w:rPr>
              <w:t>1 00 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23232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6"/>
                <w:szCs w:val="16"/>
              </w:rPr>
              <w:t>1 491, 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1207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283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штукатурки откосов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w w:val="93"/>
                <w:sz w:val="19"/>
                <w:szCs w:val="19"/>
              </w:rPr>
              <w:t>Сче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Блоки оконные индивидуального изготовл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650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292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металлопластиковые с подоконниками и отливами.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2800/3,65/1,18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9"/>
                <w:szCs w:val="19"/>
              </w:rPr>
              <w:t>ТЕРр62-1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Высококачественная масляная окраска ранее окраше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w w:val="93"/>
                <w:sz w:val="19"/>
                <w:szCs w:val="19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122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51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дверей с расчисткой старой краски до 1 0 %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окрашивае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"/>
                <w:sz w:val="16"/>
                <w:szCs w:val="16"/>
              </w:rPr>
              <w:t>0,06+0,0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rFonts w:ascii="Times New Roman" w:hAnsi="Times New Roman" w:cs="Times New Roman"/>
                <w:color w:val="323232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3"/>
                <w:sz w:val="19"/>
                <w:szCs w:val="19"/>
              </w:rPr>
              <w:t>Полы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9"/>
                <w:szCs w:val="19"/>
              </w:rPr>
              <w:t>ТЕРр57-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9"/>
                <w:szCs w:val="19"/>
              </w:rPr>
              <w:t>Разборка плинтусов деревя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3"/>
                <w:sz w:val="19"/>
                <w:szCs w:val="19"/>
              </w:rPr>
              <w:t>1 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0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9"/>
                <w:szCs w:val="19"/>
              </w:rPr>
              <w:t>ТЕРр57-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9"/>
                <w:szCs w:val="19"/>
              </w:rPr>
              <w:t>Разборка покрытий полов из линолеума и релин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3"/>
                <w:sz w:val="19"/>
                <w:szCs w:val="19"/>
              </w:rPr>
              <w:t>1 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104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10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shd w:fill="FFFFFF" w:val="clear"/>
        <w:spacing w:before="206" w:after="0"/>
        <w:ind w:left="14107" w:hanging="0"/>
        <w:rPr/>
      </w:pPr>
      <w:r>
        <w:rPr>
          <w:rFonts w:cs="Times New Roman"/>
          <w:color w:val="323232"/>
          <w:spacing w:val="-11"/>
          <w:sz w:val="21"/>
          <w:szCs w:val="21"/>
        </w:rPr>
        <w:t>Страница</w:t>
      </w:r>
      <w:r>
        <w:rPr>
          <w:color w:val="323232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w="18585" w:h="14515"/>
          <w:pgMar w:left="1468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352425</wp:posOffset>
                </wp:positionH>
                <wp:positionV relativeFrom="paragraph">
                  <wp:posOffset>-175895</wp:posOffset>
                </wp:positionV>
                <wp:extent cx="819785" cy="147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5"/>
                              </w:rPr>
                              <w:t>Гранд</w:t>
                            </w:r>
                            <w:r>
                              <w:rPr>
                                <w:color w:val="323232"/>
                                <w:spacing w:val="-5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5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1.65pt;mso-wrap-distance-left:504pt;mso-wrap-distance-right:504pt;mso-wrap-distance-top:3pt;mso-wrap-distance-bottom:3pt;margin-top:-13.85pt;mso-position-vertical-relative:text;margin-left: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5"/>
                        </w:rPr>
                        <w:t>Гранд</w:t>
                      </w:r>
                      <w:r>
                        <w:rPr>
                          <w:color w:val="323232"/>
                          <w:spacing w:val="-5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-5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74"/>
        <w:gridCol w:w="4646"/>
        <w:gridCol w:w="1526"/>
        <w:gridCol w:w="826"/>
        <w:gridCol w:w="902"/>
        <w:gridCol w:w="787"/>
        <w:gridCol w:w="797"/>
        <w:gridCol w:w="787"/>
        <w:gridCol w:w="902"/>
        <w:gridCol w:w="797"/>
        <w:gridCol w:w="797"/>
        <w:gridCol w:w="80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margin">
                    <wp:posOffset>-328930</wp:posOffset>
                  </wp:positionH>
                  <wp:positionV relativeFrom="paragraph">
                    <wp:posOffset>-524510</wp:posOffset>
                  </wp:positionV>
                  <wp:extent cx="701040" cy="774065"/>
                  <wp:effectExtent l="0" t="0" r="0" b="0"/>
                  <wp:wrapTight wrapText="bothSides">
                    <wp:wrapPolygon edited="0">
                      <wp:start x="-187" y="0"/>
                      <wp:lineTo x="-187" y="9610"/>
                      <wp:lineTo x="-187" y="9610"/>
                      <wp:lineTo x="-187" y="12813"/>
                      <wp:lineTo x="-187" y="12813"/>
                      <wp:lineTo x="-187" y="21581"/>
                      <wp:lineTo x="10042" y="21581"/>
                      <wp:lineTo x="10042" y="12813"/>
                      <wp:lineTo x="20273" y="12813"/>
                      <wp:lineTo x="20273" y="9610"/>
                      <wp:lineTo x="21600" y="9610"/>
                      <wp:lineTo x="21600" y="0"/>
                      <wp:lineTo x="-187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w w:val="94"/>
                <w:sz w:val="19"/>
                <w:szCs w:val="19"/>
              </w:rPr>
              <w:t>ТЕРр57-04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85"/>
                <w:sz w:val="21"/>
                <w:szCs w:val="21"/>
              </w:rPr>
              <w:t>Смена дощатых полон с добавлением новых досок до 50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w w:val="94"/>
                <w:sz w:val="19"/>
                <w:szCs w:val="19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w w:val="94"/>
                <w:sz w:val="19"/>
                <w:szCs w:val="19"/>
              </w:rPr>
              <w:t>1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5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432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9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5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7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w w:val="94"/>
                <w:sz w:val="19"/>
                <w:szCs w:val="19"/>
              </w:rPr>
              <w:t>ТЕРИ-01-034-</w:t>
            </w:r>
            <w:r>
              <w:rPr>
                <w:rFonts w:cs="Times New Roman" w:ascii="Times New Roman" w:hAnsi="Times New Roman"/>
                <w:color w:val="323232"/>
                <w:spacing w:val="1"/>
                <w:w w:val="94"/>
                <w:sz w:val="19"/>
                <w:szCs w:val="19"/>
              </w:rPr>
              <w:t>1при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Устройство покрытий из ламината (33 класс истираемости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4"/>
                <w:w w:val="94"/>
                <w:sz w:val="19"/>
                <w:szCs w:val="19"/>
              </w:rPr>
              <w:t xml:space="preserve">10 179,35 = 39243,81 - 370,55x104 </w:t>
            </w:r>
            <w:r>
              <w:rPr>
                <w:rFonts w:cs="Times New Roman" w:ascii="Times New Roman" w:hAnsi="Times New Roman"/>
                <w:color w:val="323232"/>
                <w:spacing w:val="4"/>
                <w:w w:val="94"/>
                <w:sz w:val="19"/>
                <w:szCs w:val="19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4"/>
                <w:w w:val="94"/>
                <w:sz w:val="19"/>
                <w:szCs w:val="19"/>
              </w:rPr>
              <w:t>92,87 х 1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1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w w:val="94"/>
                <w:sz w:val="19"/>
                <w:szCs w:val="19"/>
              </w:rPr>
              <w:t>1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179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8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9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4"/>
                <w:sz w:val="19"/>
                <w:szCs w:val="19"/>
              </w:rPr>
              <w:t>ТЕР1 1-01-04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Устройство плинтусов поливинилхлоридных на клее КН-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4"/>
                <w:sz w:val="19"/>
                <w:szCs w:val="19"/>
              </w:rPr>
              <w:t>1 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w w:val="94"/>
                <w:sz w:val="19"/>
                <w:szCs w:val="19"/>
              </w:rPr>
              <w:t>0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9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1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323232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4"/>
                <w:sz w:val="19"/>
                <w:szCs w:val="19"/>
              </w:rPr>
              <w:t>Лестничная площадка.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w w:val="94"/>
                <w:sz w:val="19"/>
                <w:szCs w:val="19"/>
              </w:rPr>
              <w:t>10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4"/>
                <w:sz w:val="19"/>
                <w:szCs w:val="19"/>
              </w:rPr>
              <w:t>ТЕРр57-0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Разборка покрытий полов из керамических пли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4"/>
                <w:sz w:val="19"/>
                <w:szCs w:val="19"/>
              </w:rPr>
              <w:t>1 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1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85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w w:val="94"/>
                <w:sz w:val="19"/>
                <w:szCs w:val="19"/>
              </w:rPr>
              <w:t>10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4"/>
                <w:sz w:val="19"/>
                <w:szCs w:val="19"/>
              </w:rPr>
              <w:t>ТЕРр57-02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Разборка стяже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94"/>
                <w:sz w:val="19"/>
                <w:szCs w:val="19"/>
              </w:rPr>
              <w:t>1 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69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9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0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4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w w:val="94"/>
                <w:sz w:val="19"/>
                <w:szCs w:val="19"/>
              </w:rPr>
              <w:t>10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w w:val="94"/>
                <w:sz w:val="19"/>
                <w:szCs w:val="19"/>
              </w:rPr>
              <w:t>ТЕРП-01-01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Устройство стяжек бетонных толщиной 20 мм (лестничная </w:t>
            </w:r>
            <w:r>
              <w:rPr>
                <w:rFonts w:cs="Times New Roman" w:ascii="Times New Roman" w:hAnsi="Times New Roman"/>
                <w:color w:val="323232"/>
                <w:spacing w:val="-2"/>
                <w:w w:val="94"/>
                <w:sz w:val="19"/>
                <w:szCs w:val="19"/>
              </w:rPr>
              <w:t>площадка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4"/>
                <w:sz w:val="19"/>
                <w:szCs w:val="19"/>
              </w:rPr>
              <w:t>1 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814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64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94"/>
                <w:sz w:val="19"/>
                <w:szCs w:val="19"/>
              </w:rPr>
              <w:t>10,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4"/>
                <w:sz w:val="19"/>
                <w:szCs w:val="19"/>
              </w:rPr>
              <w:t>ТЕР1 1-01-01 1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Устройство стяжек бетонных на каждые 5 мм изменения толщины стяжки добавлять или исключать к норме 11-01-</w:t>
            </w:r>
            <w:r>
              <w:rPr>
                <w:rFonts w:cs="Times New Roman" w:ascii="Times New Roman" w:hAnsi="Times New Roman"/>
                <w:color w:val="323232"/>
                <w:spacing w:val="-2"/>
                <w:w w:val="94"/>
                <w:sz w:val="19"/>
                <w:szCs w:val="19"/>
              </w:rPr>
              <w:t>011-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4"/>
                <w:sz w:val="19"/>
                <w:szCs w:val="19"/>
              </w:rPr>
              <w:t>1 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6" w:right="4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 xml:space="preserve">0,296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17"/>
                <w:szCs w:val="17"/>
              </w:rPr>
              <w:t>0,074*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6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w w:val="94"/>
                <w:sz w:val="19"/>
                <w:szCs w:val="19"/>
              </w:rPr>
              <w:t>10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4"/>
                <w:sz w:val="19"/>
                <w:szCs w:val="19"/>
              </w:rPr>
              <w:t>ТЕР1 1-01-027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85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Устройство покрытий на цементном растворе из плиток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керамических для полов одноцветных с краси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4"/>
                <w:sz w:val="19"/>
                <w:szCs w:val="19"/>
              </w:rPr>
              <w:t>1 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01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203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w w:val="94"/>
                <w:sz w:val="19"/>
                <w:szCs w:val="19"/>
              </w:rPr>
              <w:t>10,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4"/>
                <w:sz w:val="19"/>
                <w:szCs w:val="19"/>
              </w:rPr>
              <w:t>ТЕР1 1-01-039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Устройство плинтусов из плиток керамически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4"/>
                <w:sz w:val="19"/>
                <w:szCs w:val="19"/>
              </w:rPr>
              <w:t>1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3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58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323232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4"/>
                <w:sz w:val="19"/>
                <w:szCs w:val="19"/>
              </w:rPr>
              <w:t>Потолки.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ТЕР15-01-047-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2" w:hanging="0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 xml:space="preserve">Облицовка потолков гипсокартонными или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гипсоволокнистыми листами по деревянному каркасу с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относом 5 см, с открытым руст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6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поверхности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219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183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30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6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Листы гипсокартонные для перегородок толщиной 1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94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5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4"/>
                <w:sz w:val="19"/>
                <w:szCs w:val="19"/>
              </w:rPr>
              <w:t>ТЕР1 5-04-005-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9" w:hanging="2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составами высококачественная по штукатурке потол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4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646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89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50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8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ТЕР15-04-02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 xml:space="preserve">Третья шпатлевка при высококачественной окраске по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штукатурке и сборным конструкциям, подготовленным под окраску потол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94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89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0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rFonts w:ascii="Times New Roman" w:hAnsi="Times New Roman" w:cs="Times New Roman"/>
                <w:color w:val="323232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4"/>
                <w:sz w:val="19"/>
                <w:szCs w:val="19"/>
              </w:rPr>
              <w:t>Стены.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ТЕРр61-0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1" w:firstLine="2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 xml:space="preserve">Ремонт штукатурки откосов внутри здания по камню и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>бетону цементно-известковым раствором прямолиней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 xml:space="preserve">0,3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17"/>
                <w:szCs w:val="17"/>
              </w:rPr>
              <w:t>0,15+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953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1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4"/>
                <w:sz w:val="19"/>
                <w:szCs w:val="19"/>
              </w:rPr>
              <w:t>ТЕРр61-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известковым раствором площадью отдельных мест до 1 м2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39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67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96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4"/>
                <w:sz w:val="19"/>
                <w:szCs w:val="19"/>
              </w:rPr>
              <w:t>ТЕРр61-0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известковым раствором площадью отдельных мест до 1 м2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добавлять на каждые следующие 10 мм толщины сло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94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23232"/>
                <w:w w:val="94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6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97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</w:tbl>
    <w:p>
      <w:pPr>
        <w:sectPr>
          <w:type w:val="nextPage"/>
          <w:pgSz w:w="19075" w:h="14618"/>
          <w:pgMar w:left="1958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14107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2</w:t>
      </w: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pStyle w:val="Normal"/>
        <w:spacing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56"/>
        <w:gridCol w:w="1526"/>
        <w:gridCol w:w="826"/>
        <w:gridCol w:w="893"/>
        <w:gridCol w:w="797"/>
        <w:gridCol w:w="797"/>
        <w:gridCol w:w="787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color w:val="000000"/>
                <w:w w:val="57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w w:val="57"/>
                <w:sz w:val="31"/>
                <w:szCs w:val="31"/>
              </w:rPr>
              <w:t>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ТЕРр62-12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 xml:space="preserve">Высококачественн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стен с расчисткой старой краски (юлсс 3&gt; °&lt;&gt;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23232"/>
                <w:spacing w:val="-13"/>
                <w:sz w:val="19"/>
                <w:szCs w:val="19"/>
              </w:rPr>
              <w:t>ноксрх м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693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06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8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17"/>
                <w:szCs w:val="17"/>
              </w:rPr>
              <w:t>15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ТЕРр62-16-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ранее окрашенных масляной краской с 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w w:val="6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63"/>
                <w:sz w:val="30"/>
                <w:szCs w:val="30"/>
              </w:rPr>
              <w:t>Ц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03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35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3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50" w:hRule="exact"/>
        </w:trPr>
        <w:tc>
          <w:tcPr>
            <w:tcW w:w="156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Разное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7-08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Смена светильников с лампами накалива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497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85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м8-02-403-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2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Провода групповых осветительных сетей. Провод в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защитной оболочке или кабель двух-трехжильные по перекрыт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7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05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61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0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Счё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Стоимость провода ВВГнг-3* 1,5 мм2 20/3,65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2-33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поверхностей радиаторов и ребристых труб отопления за 1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ра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98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2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69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02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2-32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верхностей стальных и чугунных труб стальных за 1 ра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4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82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р69-09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Очистка помещений от строительного мусор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9"/>
                <w:szCs w:val="19"/>
              </w:rPr>
              <w:t>1 00 т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785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785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р51-06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0" w:hanging="5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грузка мусора вручную в автомобили-самосвалы с выгрузк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00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22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97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53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2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Сб. Стройцен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Перевозка мусора до 1 0 к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3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37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3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5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9"/>
                <w:szCs w:val="19"/>
              </w:rPr>
              <w:t>1 .На ремонт ОЗП- 1 , 1 5,ЭМ= 1 ,25,ЗПМ= 1 ,25,ТЗ= 1 , 1 5,ТЗМ= 1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5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2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2. Производство ремонтных работ в существующих зданиях и сооружениях в стесненных условиях: с наличием в зоне производства работ действующего тех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35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19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96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1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5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87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82,00%*0,7 ФОТ (от 369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1 18,00%*0,7 ФОТ (от 697,7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80,00% ФОТ (от 6 137,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9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23,00% ФОТ (от 1 240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05,00% ФОТ (от 18 079,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9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9,00%*0,7 ФОТ (от 1 369,1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9,00% ФОТ (от 683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85,00% ФОТ (от 135,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95,00% ФОТ (от 608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78,00% ФОТ (от 369, 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5,00% ФОТ (от 288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70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62,00% ФОТ (от 369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63,00% ФОТ (от 697,7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50,00% ФОТ (от 4 969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4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67" w:h="140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9" w:after="0"/>
        <w:ind w:left="14110" w:hanging="0"/>
        <w:rPr/>
      </w:pPr>
      <w:r>
        <w:rPr>
          <w:rFonts w:cs="Times New Roman"/>
          <w:color w:val="323232"/>
          <w:spacing w:val="-3"/>
        </w:rPr>
        <w:t>Страница</w:t>
      </w:r>
      <w:r>
        <w:rPr>
          <w:color w:val="323232"/>
          <w:spacing w:val="-3"/>
        </w:rPr>
        <w:t xml:space="preserve"> 3</w:t>
      </w:r>
    </w:p>
    <w:p>
      <w:pPr>
        <w:pStyle w:val="Normal"/>
        <w:shd w:fill="FFFFFF" w:val="clear"/>
        <w:spacing w:before="0" w:after="53"/>
        <w:ind w:left="550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sectPr>
          <w:type w:val="nextPage"/>
          <w:pgSz w:w="19796" w:h="144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74"/>
        <w:gridCol w:w="4656"/>
        <w:gridCol w:w="1526"/>
        <w:gridCol w:w="826"/>
        <w:gridCol w:w="902"/>
        <w:gridCol w:w="787"/>
        <w:gridCol w:w="797"/>
        <w:gridCol w:w="787"/>
        <w:gridCol w:w="912"/>
        <w:gridCol w:w="787"/>
        <w:gridCol w:w="797"/>
        <w:gridCol w:w="81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68,00% ФОТ (от 3590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24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5,00% ФОТ (от 1 240,3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55,00% ФОТ (от 18 079,9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9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65,00% ФОТ (от 744,2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45,00% ФОТ (от 288,6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65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Раздел 2. Санузел мужской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5-04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Демонтаж санитарных приборов мое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00 прибор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23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06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6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ТЕРр65-04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Демонтаж санитарных приборов унитазов и писсуар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00 прибор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3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6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5-09-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Замена внутренних трубопроводов водоснабжения из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стальных труб на многослойные металл-полимерные трубы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диаметром до 1 5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4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трубопров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586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5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4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СЦМ-300-138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Соединительные детали Уез1о1 размером 1/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СЦМ-300-148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Кран шаровой В-В размером 1/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8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р65-09-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Замена внутренних трубопроводов водоснабжения из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 xml:space="preserve">стальных труб на многослойные металл-полимерные трубы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диаметром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трубопров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67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71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4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СЦМ-300-138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Соединительные детали Уез1о1 размером 3/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83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СЦМ-300-148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Кран шаровой В-В размером 3/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5-07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81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Смена внутренних трубопроводов из чугунных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канализационных труб диаметром до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2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трубопровод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180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55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6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5-07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83" w:hanging="0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мена внутренних трубопроводов из чугунных канализационных труб диаметром до 1 0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трубопровод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92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70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0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57-02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Разборка покрытий полов из керамических пли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9"/>
                <w:szCs w:val="19"/>
              </w:rPr>
              <w:t>1 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1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85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57-02-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Разборка стяже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9"/>
                <w:szCs w:val="19"/>
              </w:rPr>
              <w:t>1 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69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9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60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4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>ТЕРИ-01-011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Устройство стяжек бетонных толщиной 20 мм (лестничная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лощадка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1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814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64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9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ТЕР1 1-01-011-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Устройство стяжек бетонных на каждые 5 мм изменения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толщины стяжки добавлять или исключать к норме 11-01-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011-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1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0" w:right="8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 xml:space="preserve">0,52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17"/>
                <w:szCs w:val="17"/>
              </w:rPr>
              <w:t>0,13*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ТЕР1 1-01-004-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02" w:hanging="2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Устройство гидроизоляции обмазочной в один слой толщиной 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6" w:right="15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 xml:space="preserve">изолируем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39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ТЕР1 1-01-004-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Устройство гидроизоляции обмазочной на каждый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последующий слой толщиной 1 мм добавлять к норме 1 1 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01-004-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6" w:right="15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 xml:space="preserve">изолируем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7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4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ТЕР1 1-01-027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8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Устройство покрытий на цементном растворе из плиток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керамических для полов одноцветных с краси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9"/>
                <w:szCs w:val="19"/>
              </w:rPr>
              <w:t>1 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001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203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1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3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р63-07-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8" w:firstLine="2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оверхности 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8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70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1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3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</w:tr>
    </w:tbl>
    <w:p>
      <w:pPr>
        <w:pStyle w:val="Normal"/>
        <w:shd w:fill="FFFFFF" w:val="clear"/>
        <w:spacing w:before="346" w:after="0"/>
        <w:ind w:left="14105" w:hanging="0"/>
        <w:rPr/>
      </w:pPr>
      <w:r>
        <w:rPr>
          <w:rFonts w:cs="Times New Roman"/>
          <w:color w:val="323232"/>
          <w:spacing w:val="-3"/>
        </w:rPr>
        <w:t>Страница</w:t>
      </w:r>
      <w:r>
        <w:rPr>
          <w:color w:val="323232"/>
          <w:spacing w:val="-3"/>
        </w:rPr>
        <w:t xml:space="preserve"> 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9796" w:h="14475"/>
          <w:pgMar w:left="1440" w:right="1440" w:gutter="0" w:header="0" w:top="1440" w:footer="0" w:bottom="360"/>
          <w:cols w:num="2" w:equalWidth="false" w:sep="false">
            <w:col w:w="15686" w:space="5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pStyle w:val="Normal"/>
        <w:spacing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36"/>
        <w:gridCol w:w="826"/>
        <w:gridCol w:w="902"/>
        <w:gridCol w:w="787"/>
        <w:gridCol w:w="79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ТЕРр61-0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известковым раствором площадью отдельных мест до 10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м2 толщиной слоя до 2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19"/>
                <w:szCs w:val="19"/>
              </w:rPr>
              <w:t xml:space="preserve">отрем оптирован но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7"/>
                <w:szCs w:val="17"/>
              </w:rPr>
              <w:t>2816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486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2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ТЕРр61-02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известковым раствором площадью отдельных мест до 1 0 м2 добавлять на каждые следующие 1 0 мм толщины сло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7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15-01-01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4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Гладкая облицовка стен, столбов, пилястр и откосов (без карнизных, плинтусных и угловых плиток) без установки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плиток туалетного гарнитура на цементном растворе по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кирпичу и бетон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85" w:right="15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оверхности 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128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40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5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10-04-01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22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Устройство коробов высотой до 3 м в общественных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зданиях обшивкой гипсокартонными листами или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гипсоволокнистыми плитами с изоляцие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 xml:space="preserve">перегородок з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вычетом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0778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8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7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Листы гипсокартонные для перегородок толщиной 1 2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76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15-01-047-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4при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Облицовка потолков панелями пластиковыми по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деревянному каркасу с относом 5 см, с установко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нащельник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0" w:right="16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оверхности 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4103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390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7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анели пластиковые 140/3,6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ТЕРЮ-01-03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36" w:hanging="2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99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0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9"/>
                <w:szCs w:val="19"/>
              </w:rPr>
              <w:t>101-941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кобяные изделия 500/3,6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16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203-905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Блоки дверные 2000/3,6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6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17-01-002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Установка гарнитуры туалетной полоче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0 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9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Гарнитура туалетная 250/3,65/1, 1 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8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17-01-0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0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Установка унитазов с бачком непосредственно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рисоединенны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10 комплек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54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69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1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Унитаз с бачком непосредственно присоединенным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3000/3,6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9"/>
                <w:szCs w:val="19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9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17-01-004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Установка писсуаров насте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9"/>
                <w:szCs w:val="19"/>
              </w:rPr>
              <w:t>1 0 комплек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9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1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Писсуары настенные 1500/3,6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4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17-01-005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Установка ракови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9"/>
                <w:szCs w:val="19"/>
              </w:rPr>
              <w:t>1 0 комплек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4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Раковины 1200/3,65/1, 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78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9"/>
                <w:szCs w:val="19"/>
              </w:rPr>
              <w:t>ТЕР 17-0 1-00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Установка смесителе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>1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93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7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Смеситель 500/3,65/1, 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6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р67-08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Смена светильников с лампами накалив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49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85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м8-02-403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 xml:space="preserve">Провода групповых осветительных сетей. Провод в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защитной оболочке или кабель двух-трехжильные по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ерекрытия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37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5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61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тоимость провода ВВГнг-3*1,5 мм2 20/3,6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м8-03-591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18" w:firstLine="2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01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7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9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76" w:h="140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114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5</w:t>
      </w:r>
    </w:p>
    <w:p>
      <w:pPr>
        <w:pStyle w:val="Normal"/>
        <w:shd w:fill="FFFFFF" w:val="clear"/>
        <w:ind w:left="545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26"/>
        <w:gridCol w:w="816"/>
        <w:gridCol w:w="902"/>
        <w:gridCol w:w="797"/>
        <w:gridCol w:w="787"/>
        <w:gridCol w:w="79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Выключатель одноклавишный 50/3,65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1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ТЕРм8-03-591-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3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 xml:space="preserve">Розетка штепсельная утопленного типа при скрыто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роводк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26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3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Розетка штепсельная 50/3,65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1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185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0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1.На ремонт ОЗП=1,15,ЭМ-1,25,ЗПМ-1,25,ТЗ=1,15,ТЗМ=1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2. Производство ремонтных работ в существующих зданиях и сооружениях в стесненных условиях: с наличием в зоне производства работ действующего тех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10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2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4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80,00% ФОТ (от 31 0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23,00% ФОТ (от 365,9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7,00% ЗПМ (от 13,2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9,00% ФОТ (от 844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05,00% ФОТ (от 2 296,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4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И 8,00% ФОТ (от 73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9"/>
                <w:szCs w:val="19"/>
              </w:rPr>
              <w:t>128,00% ФОТ (от 9 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85,00% ФОТ (от 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95,00% ФОТ (от 128,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5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68,00% ФОТ (от 31 0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75,00% ФОТ (от 365,9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50,00% ФОТ (от 1 189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55,00% ФОТ (от 2 296,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2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63,00% ФОТ (от 73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83,00% ФОТ (от 9 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65,00% ФОТ (от 15 1,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77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ascii="Times New Roman" w:hAnsi="Times New Roman" w:cs="Times New Roman"/>
                <w:color w:val="323232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9"/>
                <w:szCs w:val="19"/>
              </w:rPr>
              <w:t>Раздел 3. Кровля.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ТЕРр58-18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5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мена обрешетки сплошным настилом из досок толщиной до 3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 xml:space="preserve">100 м2 сменяем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обрешет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887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7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9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7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р58-1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7" w:hanging="0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мена мелких покрытий из листовой стали в кровлях из рулонных и штучных материалов разжелоб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9"/>
                <w:szCs w:val="19"/>
              </w:rPr>
              <w:t>100 м покрыт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 xml:space="preserve">0,78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5"/>
                <w:sz w:val="17"/>
                <w:szCs w:val="17"/>
              </w:rPr>
              <w:t>0,72+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088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418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5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9"/>
                <w:szCs w:val="19"/>
              </w:rPr>
              <w:t>ТЕРр58-24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00" w:hanging="0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мена кровли из черепицы при добавлении нового материала до 50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0"/>
                <w:sz w:val="19"/>
                <w:szCs w:val="19"/>
              </w:rPr>
              <w:t xml:space="preserve">1 00 м2 покрытия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кровл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324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5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6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185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прямые затраты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75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4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2. Производство ремонтных работ в существующих зданиях и сооружениях в стесненных условиях: с наличием в зоне производства работ действующего тех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7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8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Накладные расходы 83,00% ФОТ (от 1 817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9"/>
                <w:szCs w:val="19"/>
              </w:rPr>
              <w:t>Сметная прибыль 65,00% ФОТ (от 1 817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1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9"/>
                <w:szCs w:val="19"/>
              </w:rPr>
              <w:t>ИТОГО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4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67" w:h="140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107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6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sectPr>
          <w:type w:val="nextPage"/>
          <w:pgSz w:w="18566" w:h="140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4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1                    2               |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323232"/>
                <w:spacing w:val="498"/>
                <w:sz w:val="18"/>
                <w:szCs w:val="18"/>
              </w:rPr>
              <w:t>|4|5б|78|9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7" w:hanging="0"/>
              <w:rPr>
                <w:rFonts w:ascii="Times New Roman" w:hAnsi="Times New Roman" w:cs="Times New Roman"/>
                <w:color w:val="323232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408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8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1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8</w:t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1. На ремонт ОЗП-1,15,ЭМ-1,25,ЗПМ=1,25,ТЗ=1,15,ТЗМ=1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8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2. Производство ремонтных работ в существующих зданиях и сооружениях в стесненных условиях: с наличием в зоне производства работ действующего тех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5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3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487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7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1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2</w:t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343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82,00%*0,7 ФОТ (от 369,3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1 18,00%*0,7 ФОТ (от 697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80,00% ФОТ (от 6 448,5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1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123,00% ФОТ (от 1 606,3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9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105,00% ФОТ (от 20 376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13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9,00%*0,7 ФОТ (от 1 369,1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9,00% ФОТ (от 1 528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2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85,00% ФОТ (от 158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95,00% ФОТ (от 737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78,00% ФОТ (от 369, 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5,00% ФОТ (от 288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7,00% ЗПМ (от 13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И 8,00% ФОТ (от 73,6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128,00% ФОТ (от 9 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83,00% ФОТ (от 1 817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5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08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2,00% ФОТ (от 369,3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63,00% ФОТ (от 77 1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50,00% ФОТ (от 6 159,2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0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8,00% ФОТ (от 3 900,6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6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5,00% ФОТ (от 1 606,3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2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55,00% ФОТ (от 20 376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12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5,00% ФОТ (от 2 713,4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7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45,00% ФОТ (от 288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83,00% ФОТ (от 9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3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Перевод в цены 2-го квартала 2007 г. (199 525,00 х 3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282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45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428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37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765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136" w:hanging="0"/>
        <w:rPr>
          <w:rFonts w:ascii="Times New Roman" w:hAnsi="Times New Roman" w:cs="Times New Roman"/>
          <w:color w:val="323232"/>
          <w:spacing w:val="-7"/>
          <w:sz w:val="17"/>
          <w:szCs w:val="17"/>
        </w:rPr>
      </w:pPr>
      <w:r>
        <w:rPr>
          <w:rFonts w:cs="Times New Roman" w:ascii="Times New Roman" w:hAnsi="Times New Roman"/>
          <w:color w:val="323232"/>
          <w:spacing w:val="-7"/>
          <w:sz w:val="17"/>
          <w:szCs w:val="17"/>
        </w:rPr>
        <w:t>Составил</w:t>
      </w:r>
    </w:p>
    <w:p>
      <w:pPr>
        <w:pStyle w:val="Normal"/>
        <w:shd w:fill="FFFFFF" w:val="clear"/>
        <w:ind w:left="296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6742430</wp:posOffset>
            </wp:positionV>
            <wp:extent cx="1493520" cy="615315"/>
            <wp:effectExtent l="0" t="0" r="0" b="0"/>
            <wp:wrapTight wrapText="bothSides">
              <wp:wrapPolygon edited="0">
                <wp:start x="1682" y="0"/>
                <wp:lineTo x="1682" y="8945"/>
                <wp:lineTo x="-88" y="8945"/>
                <wp:lineTo x="-88" y="21512"/>
                <wp:lineTo x="21600" y="21512"/>
                <wp:lineTo x="21600" y="8945"/>
                <wp:lineTo x="21600" y="8945"/>
                <wp:lineTo x="21600" y="0"/>
                <wp:lineTo x="168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6560185</wp:posOffset>
                </wp:positionV>
                <wp:extent cx="2207260" cy="682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6625" cy="6826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53" r="-1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53.75pt;mso-wrap-distance-left:1.9pt;mso-wrap-distance-right:1.9pt;mso-wrap-distance-top:3pt;mso-wrap-distance-bottom:3pt;margin-top:516.55pt;mso-position-vertical-relative:text;margin-left:16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6625" cy="68262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53" r="-1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5278120</wp:posOffset>
                </wp:positionH>
                <wp:positionV relativeFrom="paragraph">
                  <wp:posOffset>6866255</wp:posOffset>
                </wp:positionV>
                <wp:extent cx="340360" cy="125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1"/>
                                <w:sz w:val="17"/>
                                <w:szCs w:val="17"/>
                              </w:rPr>
                              <w:t>Провер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9.85pt;mso-wrap-distance-left:1.9pt;mso-wrap-distance-right:1.9pt;mso-wrap-distance-top:3pt;mso-wrap-distance-bottom:3pt;margin-top:540.65pt;mso-position-vertical-relative:text;margin-left:41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1"/>
                          <w:sz w:val="17"/>
                          <w:szCs w:val="17"/>
                        </w:rPr>
                        <w:t>Провер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110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7</w:t>
      </w:r>
    </w:p>
    <w:sectPr>
      <w:type w:val="continuous"/>
      <w:pgSz w:w="18566" w:h="14077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44:00Z</dcterms:created>
  <dc:creator>123</dc:creator>
  <dc:description/>
  <dc:language>en-US</dc:language>
  <cp:lastModifiedBy>123</cp:lastModifiedBy>
  <dcterms:modified xsi:type="dcterms:W3CDTF">2007-07-31T07:46:00Z</dcterms:modified>
  <cp:revision>1</cp:revision>
  <dc:subject/>
  <dc:title/>
</cp:coreProperties>
</file>