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капитального ремонта грузового лифта г/п 500кг на пять остановок в глазном корпусе ВМУЗ - Клинической больнице скорой помощ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- Клиническая больница скор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5» октября 2007года по15 часов 30минут «5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 Выполнение капитального ремонта грузового лифта г/п 500кг. на 5 остановок согласно локального ресурсного сметного расчета  на пусконаладочные работы №7 и сметы на выполнение ремонта №7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12.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шестьдесят одна тысяча семьдесят шесть рублей, 71коп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выполнению данного вида работ, уплату налогов, НДС, других обязательных платежей. Авансирование -30%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га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имитрова, 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9.2007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ыг-ДФ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ригородный район, с. Камбилеевско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10.2007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1"/>
        <w:gridCol w:w="1604"/>
        <w:gridCol w:w="1735"/>
        <w:gridCol w:w="1417"/>
        <w:gridCol w:w="1418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Мега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60 576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Масыг-ДФ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1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1 076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Мега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60 576 руб</w:t>
      </w:r>
      <w:r>
        <w:rPr>
          <w:sz w:val="24"/>
          <w:szCs w:val="26"/>
        </w:rPr>
        <w:t>.(двести шестьдесят тысяч пятьсот семьдесят шес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Мегастрой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  <w:szCs w:val="26"/>
        </w:rPr>
        <w:t>РСО-Алания, г. Владикавказ, ул. Димитрова, 2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шестьдесят тысяч пятьсот семьдесят шес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  <w:szCs w:val="26"/>
        </w:rPr>
        <w:t xml:space="preserve">ООО «Масыг-ДФЛ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>РСО-Алания, Пригородный район, с. Камбилеевск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шестьдесят одна тысяча семьдесят шес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ab/>
        <w:tab/>
        <w:t>(Фамилия, Имя, Отчество)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631"/>
      </w:tblGrid>
      <w:tr>
        <w:trPr>
          <w:trHeight w:val="196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631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>
          <w:trHeight w:val="19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631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усов Казбек Гагуз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44:00Z</dcterms:created>
  <dc:creator>Воробьева О.М., Вдовина В.В., Ермаков В.А.</dc:creator>
  <dc:description/>
  <cp:keywords/>
  <dc:language>en-US</dc:language>
  <cp:lastModifiedBy>Dom</cp:lastModifiedBy>
  <cp:lastPrinted>2007-09-26T12:32:00Z</cp:lastPrinted>
  <dcterms:modified xsi:type="dcterms:W3CDTF">2007-10-05T12:07:00Z</dcterms:modified>
  <cp:revision>3</cp:revision>
  <dc:subject/>
  <dc:title>ПРОТОКОЛ ОЦЕНКИ И СОПОСТАВЛЕНИЯ ЗАЯВОК НА УЧАСТИЕ В КОНКУРСЕ </dc:title>
</cp:coreProperties>
</file>