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на второе полугодие 2007г. для Владикавказского муниципального учреждения здравоохранения - Поликлиники №5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1-07 от «29» июн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на второе полугодие 2007г  для Владикавказского муниципального учреждения здравоохранения - Поликлиники №5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5, РСО-Алания, г. Владикавказ, ул. З.Космодемьянской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З.Космодемьянской, 14, ВМУЗ - Поликлиника №5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второе полугодие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52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 июля, срок окончания 11 июля 2007г.(11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48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06-29T06:48:00Z</dcterms:modified>
  <cp:revision>2</cp:revision>
  <dc:subject/>
  <dc:title>   Дзжуджыхъжуы   горжты                                                             Администрация     </dc:title>
</cp:coreProperties>
</file>