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3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TextBodyIndent"/>
        <w:ind w:left="0" w:hanging="0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 сентября 2007 года</w:t>
        <w:br/>
      </w:r>
    </w:p>
    <w:p>
      <w:pPr>
        <w:pStyle w:val="Normal"/>
        <w:suppressAutoHyphens w:val="true"/>
        <w:spacing w:lineRule="auto" w:line="216"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spacing w:lineRule="auto" w:line="216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 на выполнение капитального ремонта автодорог г.Владикавказа:</w:t>
      </w:r>
      <w:r>
        <w:rPr>
          <w:b/>
          <w:sz w:val="24"/>
          <w:szCs w:val="24"/>
        </w:rPr>
        <w:t xml:space="preserve"> по </w:t>
      </w:r>
      <w:r>
        <w:rPr>
          <w:b/>
          <w:color w:val="000000"/>
          <w:spacing w:val="1"/>
          <w:sz w:val="24"/>
          <w:szCs w:val="24"/>
        </w:rPr>
        <w:t>ул.  Декабристов (от ул.Куйбышева до ул.Горького); ул.А.Кесаева (от ул.Владикавказской до ул.А.Кесаева,7); ул.Августовских событий (от ул.Чкалова до ул.Чапаева); ул.Владикавказская (от ул.Дзусова до ул.Гакаева); Карцинское шоссе (от ул.Ватутина до ул.Н.Солдата); капитальный ремонт ул.Гастелло; ул.Костанаева;  ул.Ардонской; ул.Левченко; пр.Мира; ул.Куйбышева (от ул.Ватутина до ул.Пушкинской); ул.Московская (от ул. Гугкаева до ул.Калинина) и ул.Межквартальный проезд МКР 19; ул.Мамсурова(от ул.Коцоева до ул.Ардонской); ул.Тамаева(от ул.Толстого до ул.Кирова); ул.Ушинского; ул.Тургеневская; пос.Спутник; ул.Тельмана; ул.Шегрена; ул.Пушкинская; ул.Островского; ул.Межквартальный проезд МКР-12; ул.Калоев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2"/>
        <w:spacing w:lineRule="auto" w:line="216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lineRule="auto" w:line="216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16" w:before="0" w:after="0"/>
        <w:ind w:left="284" w:hanging="0"/>
        <w:rPr>
          <w:b/>
          <w:b/>
          <w:sz w:val="24"/>
        </w:rPr>
      </w:pPr>
      <w:r>
        <w:rPr>
          <w:b/>
          <w:sz w:val="24"/>
        </w:rPr>
        <w:t>Председатель конкурсной комиссии:</w:t>
      </w:r>
    </w:p>
    <w:p>
      <w:pPr>
        <w:pStyle w:val="2"/>
        <w:spacing w:lineRule="auto" w:line="216" w:before="0" w:after="0"/>
        <w:ind w:left="284" w:firstLine="424"/>
        <w:rPr>
          <w:sz w:val="24"/>
        </w:rPr>
      </w:pPr>
      <w:r>
        <w:rPr>
          <w:sz w:val="24"/>
        </w:rPr>
        <w:t>Чиплакова Нина Владимировна.</w:t>
      </w:r>
    </w:p>
    <w:p>
      <w:pPr>
        <w:pStyle w:val="2"/>
        <w:spacing w:lineRule="auto" w:line="216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16" w:before="0" w:after="0"/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Заместитель председателя конкурсной комиссии: </w:t>
      </w:r>
    </w:p>
    <w:p>
      <w:pPr>
        <w:pStyle w:val="2"/>
        <w:spacing w:lineRule="auto" w:line="216" w:before="0" w:after="0"/>
        <w:ind w:left="284" w:firstLine="278"/>
        <w:rPr>
          <w:sz w:val="24"/>
        </w:rPr>
      </w:pPr>
      <w:r>
        <w:rPr>
          <w:sz w:val="24"/>
        </w:rPr>
        <w:t>Гиоев Казбек Сергеевич.</w:t>
      </w:r>
    </w:p>
    <w:p>
      <w:pPr>
        <w:pStyle w:val="Normal"/>
        <w:spacing w:lineRule="auto" w:line="216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216"/>
        <w:ind w:firstLine="562"/>
        <w:jc w:val="both"/>
        <w:rPr/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spacing w:lineRule="auto" w:line="216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5» сент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6» сентябр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7» сентября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5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ДРСУ-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, г.Владикавказ, Гизельское шоссе, 5-й км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П ДРСУ-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02,РСО-Алания г.Владикавказ, ул.Грозненская,2а 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Владикавказ, ул.Бесланская,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ДСБ ЗМО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 РСО-Алания, г.Владикавказ, Гизельское шоссе, 5-й км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РСО-Алания, г.Владикавказ, ул.Кутузова,114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 РСО-Алания, г.Владикавказ, Гизельское шоссе, 5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 РСО-Алания, г.Владикавказ, ул.Молодежная,21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3,  РСО-Алания, г.Владикавказ, пр.Коста,19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рдонское ДРСУ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30, РСО-Алания, г.Ардон, Красногорское шоссе б/н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утник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,  РСО-Алания, г.Владикавказ, ул.Бутаева,20б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аф-Тран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, Ирафский район, с.Хазнидон, ул.Набережная, дом №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 конкурса были предложены следующие условия исполнения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545"/>
        <w:gridCol w:w="4115"/>
      </w:tblGrid>
      <w:tr>
        <w:trPr>
          <w:trHeight w:val="70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ДРСУ-2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4-33523170 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22- 8920507руб. 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4- до конца ноября  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2- до конца ноября   2007г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П ДРСУ-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9- 48361029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Срок: – до конца 2007года. 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7-34258209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8- 15565263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5- 2409767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 №7- до конца 4-го кв.  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 №8-  до конца 4-го кв.  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5- до конца 4-го кв.2007г.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ДСБ ЗМ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6- 4000182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9- 6300174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4- 3753408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6-  до конца 4-го кв.  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9-  до конца 4-го кв.  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4-  до конца 4-го кв.   2007г.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- 2685492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0- 8016619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1- 13774689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21- 5541774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до 31.12.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0- до 31.12.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1- до 31.12.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1- до 31.12.07г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545"/>
        <w:gridCol w:w="4115"/>
      </w:tblGrid>
      <w:tr>
        <w:trPr>
          <w:trHeight w:val="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4- 8000000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2- 2100000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   до конца 4-го кв.  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2-    до конца 4-го кв.   2007г.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2- 4000000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 до конца 4-го кв.   2007г.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- 5253000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7- 3302000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20- 3164000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до конца 4-го кв.  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7-  до конца 4-го кв.  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0-  до конца 4-го кв.   2007г.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рдонское ДРСУ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5- 5449936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8- 7145209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5- 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8- до конца 2007г.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утник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6- 3695897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6- до конца 4-го кв.2007г.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аф-Транс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3- 3762874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23- 8710804руб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3- 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3- до конца 2007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т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по лотам №22 и №24 заявкам и признать победителем конкурса ГУП ДРСУ-2 с ценой контракта по </w:t>
      </w:r>
      <w:r>
        <w:rPr>
          <w:b/>
          <w:sz w:val="24"/>
          <w:szCs w:val="24"/>
        </w:rPr>
        <w:t>лоту №22- 8920507</w:t>
      </w:r>
      <w:r>
        <w:rPr>
          <w:b/>
          <w:sz w:val="22"/>
          <w:szCs w:val="22"/>
        </w:rPr>
        <w:t xml:space="preserve"> руб</w:t>
      </w:r>
      <w:r>
        <w:rPr>
          <w:sz w:val="22"/>
          <w:szCs w:val="22"/>
        </w:rPr>
        <w:t xml:space="preserve">. и </w:t>
      </w:r>
      <w:r>
        <w:rPr>
          <w:b/>
          <w:sz w:val="22"/>
          <w:szCs w:val="22"/>
        </w:rPr>
        <w:t>лоту№24- 33523170руб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 xml:space="preserve">срок выполнения контрактов по </w:t>
      </w:r>
      <w:r>
        <w:rPr>
          <w:sz w:val="22"/>
          <w:szCs w:val="22"/>
        </w:rPr>
        <w:t>лоту№22 и лоту№24-  до конца ноября 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по лоту №19 заявке и признать победителем конкурса ГУП ДРСУ-1 с ценой контракта по </w:t>
      </w:r>
      <w:r>
        <w:rPr>
          <w:b/>
          <w:sz w:val="24"/>
          <w:szCs w:val="24"/>
        </w:rPr>
        <w:t>лоту №19 -48361029руб</w:t>
      </w:r>
      <w:r>
        <w:rPr>
          <w:sz w:val="24"/>
          <w:szCs w:val="24"/>
        </w:rPr>
        <w:t xml:space="preserve">.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Срок выполнения контракта по  лоту №19 – до конца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номер по лотам №7, №8 и №15 заявкам и признать победителем конкурса ООО «Трасса» с ценой контракта </w:t>
      </w:r>
      <w:r>
        <w:rPr>
          <w:b/>
          <w:sz w:val="24"/>
          <w:szCs w:val="24"/>
        </w:rPr>
        <w:t>по лоту№7- 34258209руб. лоту№8- 15565263руб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у№15- 2409767рублей.</w:t>
      </w:r>
      <w:r>
        <w:rPr>
          <w:sz w:val="24"/>
          <w:szCs w:val="24"/>
        </w:rPr>
        <w:t xml:space="preserve"> Срок выполнения контракта по лотам №7,№8 и №15 до конца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- присвоить первый номер по лотам №6, №9 и №14 заявкам и признать победителем конкурса ВМУП ДСБ ЗМО с ценой контракта по </w:t>
      </w:r>
      <w:r>
        <w:rPr>
          <w:b/>
          <w:sz w:val="24"/>
          <w:szCs w:val="24"/>
        </w:rPr>
        <w:t>лоту№6- 4000182руб. лоту№9- 6300174руб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у№14- 3753408рублей.</w:t>
      </w:r>
      <w:r>
        <w:rPr>
          <w:sz w:val="24"/>
          <w:szCs w:val="24"/>
        </w:rPr>
        <w:t xml:space="preserve"> Срок выполнения контракта по лотам №6,№9 и №14 до конца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- присвоить первый номер по лотам №1, №10,  №11 и №21 заявкам и признать победителем конкурса ООО «Владдорстрой» с ценой контракта по </w:t>
      </w:r>
      <w:r>
        <w:rPr>
          <w:b/>
          <w:sz w:val="24"/>
          <w:szCs w:val="24"/>
        </w:rPr>
        <w:t>лоту№1- 2685492руб. лоту№10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16619руб. лоту№11- 13774689руб. лоту №21-5541774рублей.</w:t>
      </w:r>
      <w:r>
        <w:rPr>
          <w:sz w:val="24"/>
          <w:szCs w:val="24"/>
        </w:rPr>
        <w:t xml:space="preserve">  Срок выполнения контракта по лотам №1,№10, №11 и №21 -до конца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-  присвоить первый номер по лотам №4, №12,  заявкам и признать победителем конкурса ООО «ЧЕР-М» с ценой контракта по </w:t>
      </w:r>
      <w:r>
        <w:rPr>
          <w:b/>
          <w:sz w:val="24"/>
          <w:szCs w:val="24"/>
        </w:rPr>
        <w:t>лоту№4- 8000000руб. лоту№12- 2100000руб.</w:t>
      </w:r>
      <w:r>
        <w:rPr>
          <w:sz w:val="24"/>
          <w:szCs w:val="24"/>
        </w:rPr>
        <w:t xml:space="preserve">  Срок выполнения контракта по лотам №4,№12,  -до конца 4-го кв.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-   присвоить первый номер по лоту №2  заявке и признать победителем конкурса ОАО «Владдор» с ценой контракта по </w:t>
      </w:r>
      <w:r>
        <w:rPr>
          <w:b/>
          <w:sz w:val="24"/>
          <w:szCs w:val="24"/>
        </w:rPr>
        <w:t>лоту№2- 4000000руб.</w:t>
      </w:r>
      <w:r>
        <w:rPr>
          <w:sz w:val="24"/>
          <w:szCs w:val="24"/>
        </w:rPr>
        <w:t xml:space="preserve">  Срок выполнения контракта по лоту №2  -до конца 4-го кв.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-  присвоить первый номер по лотам №3, №17 и №20 заявкам и признать победителем конкурса ООО «Вершина» с ценой контракта </w:t>
      </w:r>
      <w:r>
        <w:rPr>
          <w:b/>
          <w:sz w:val="24"/>
          <w:szCs w:val="24"/>
        </w:rPr>
        <w:t>по лоту№3- 5253000руб. лоту№17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302000руб. лоту№20- 3164000рублей.</w:t>
      </w:r>
      <w:r>
        <w:rPr>
          <w:sz w:val="24"/>
          <w:szCs w:val="24"/>
        </w:rPr>
        <w:t xml:space="preserve">  Срок выполнения контракта по лотам №3,№17, №20  -до конца 4-го кв.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-  присвоить первый номер по лотам №5, №18,  заявкам и признать победителем конкурса ОАО «Ардонское ДРСУ» с ценой контракта по </w:t>
      </w:r>
      <w:r>
        <w:rPr>
          <w:b/>
          <w:sz w:val="24"/>
          <w:szCs w:val="24"/>
        </w:rPr>
        <w:t>лоту№5- 5649936руб. лоту№18- 7145209руб.</w:t>
      </w:r>
      <w:r>
        <w:rPr>
          <w:sz w:val="24"/>
          <w:szCs w:val="24"/>
        </w:rPr>
        <w:t xml:space="preserve">  Срок выполнения контракта по лотам №5,№18,  -до конца 4-го кв.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-    присвоить первый номер по лоту №16  заявке и признать победителем конкурса ООО «Спутник» с ценой контракта по </w:t>
      </w:r>
      <w:r>
        <w:rPr>
          <w:b/>
          <w:sz w:val="24"/>
          <w:szCs w:val="24"/>
        </w:rPr>
        <w:t>лоту№16- 3695897руб.</w:t>
      </w:r>
      <w:r>
        <w:rPr>
          <w:sz w:val="24"/>
          <w:szCs w:val="24"/>
        </w:rPr>
        <w:t xml:space="preserve">  Срок выполнения контракта по лоту №16  -до конца 4-го кв.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присвоить первый номер по лотам №13, №23,  заявкам и признать победителем конкурса ООО «Ираф-Транс» с ценой контракта по </w:t>
      </w:r>
      <w:r>
        <w:rPr>
          <w:b/>
          <w:sz w:val="24"/>
          <w:szCs w:val="24"/>
        </w:rPr>
        <w:t>лоту№13- 3762874руб. лоту№23- 8710804руб.</w:t>
      </w:r>
      <w:r>
        <w:rPr>
          <w:sz w:val="24"/>
          <w:szCs w:val="24"/>
        </w:rPr>
        <w:t xml:space="preserve">  Срок выполнения контракта по лотам №13,№23,  -до конца 4-го кв.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Протокол оценки и сопоставления заявок на участие в конкурсе составлен в четырех 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едатель конкурсно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Члены конкурсной комиссии 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Гиоев Казбек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 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      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Тобоев Алан Алибек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________________________      </w:t>
            </w:r>
            <w:r>
              <w:rPr>
                <w:sz w:val="32"/>
                <w:szCs w:val="32"/>
                <w:vertAlign w:val="superscript"/>
              </w:rPr>
              <w:t>Дзарасова Марина Керме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567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8:00Z</dcterms:created>
  <dc:creator>User</dc:creator>
  <dc:description/>
  <dc:language>en-US</dc:language>
  <cp:lastModifiedBy>123</cp:lastModifiedBy>
  <cp:lastPrinted>2007-08-09T16:05:00Z</cp:lastPrinted>
  <dcterms:modified xsi:type="dcterms:W3CDTF">2007-09-07T08:45:00Z</dcterms:modified>
  <cp:revision>40</cp:revision>
  <dc:subject/>
  <dc:title>ПРОТОКОЛ №71-06</dc:title>
</cp:coreProperties>
</file>