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3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44.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9» но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0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3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7-474050 руб.; лот№9-21650 руб.; лот№10 – 4548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 - 10 дней с момента подписания контракта; лот №9 -10 дней с момента подписания контракта; лот №10 - 10 дней с момента подписания контракта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лот№1- 91172 руб.; лот№2-13904 руб.; лот№3-63655 руб.; лот№4-23658 руб.; лот№5-53755 руб.; лот№6-7940 руб.; лот № 7 - 488953 руб.; лот№8-1345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 30дней; лот №2 – 30 дней; лот №3- 30 дней; лот№4-30 дней; лот №5- 30 дней; лот №6 -30 дней; лот №7-30 дней; лот №8-3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7, №9,№10  - ООО «Юником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7 -  474 050 руб. (четыреста семьдесят четыре тысяч пятьдесят рублей); срок выполнения – десять дней, по лоту№9 – 21 650  руб.; (двадцать одна тысяча шестьсот пятьдесят рублей) срок выполнения – десять дней; по  лоту №10 – 45 480 руб. (сорок пять тысяч четыреста восемьдесят тысяч рублей), срок выполнения – десять дней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заявки и признать победителем  по лотам № 1, 2,3, 4, 5, 6, 7, 8 - ОАО «Северо – Осетинский Республиканский Коллектор учебно-наглядных пособий, технологических средств обучения и оборудования» с ценой контракта по лоту №1-91 172 руб. (девяноста одна тысяча сто семьдесят два рубля), срок выполнения - тридцать дней; по лоту №2 -  13 904 руб. (тринадцать  тысяч девятьсот четыре рубля), срок выполнения - тридцать дней; по лоту №3 – 63 655 руб. (шестьдесят три тысячи шестьсот пятьдесят пять рублей; срок выполнения - тридцать дней; лот№4 -23 658 руб. (двадцать три тысячи шестьсот пятьдесят восемь рублей); срок выполнения - тридцать дней; лот№5 – 53 755 руб. (пять десять три тысячи семьсот пятьдесят пять рублей), срок выполнения - тридцать дней; лот№6 – 7 940 руб. (семь тысяч девятьсот сорок рублей), срок выполнения - тридцать дней; лот№8 -  134 500 руб. (сто тридцать четыре тысячи пятьсот рублей), срок выполнения - тридцать дней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воить второй номер по лоту №7 -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АО «Северо – Осетинский Республиканский Коллектор учебно-наглядных пособий, технологических средств обучения и оборудования»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уциева  Татьяна Николае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45:00Z</dcterms:created>
  <dc:creator>User</dc:creator>
  <dc:description/>
  <dc:language>en-US</dc:language>
  <cp:lastModifiedBy>User</cp:lastModifiedBy>
  <cp:lastPrinted>2006-11-13T16:15:00Z</cp:lastPrinted>
  <dcterms:modified xsi:type="dcterms:W3CDTF">2006-11-13T16:15:00Z</dcterms:modified>
  <cp:revision>2</cp:revision>
  <dc:subject/>
  <dc:title>ПРОТОКОЛ № 57-06</dc:title>
</cp:coreProperties>
</file>