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4020" cy="7586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758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6560" cy="7586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6560" cy="758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59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6560" cy="7586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6560" cy="758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86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8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4020" cy="87630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8810" cy="8763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8810" cy="876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6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8810" cy="8763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8810" cy="876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61" w:right="5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22:00Z</dcterms:created>
  <dc:creator>User</dc:creator>
  <dc:description/>
  <cp:keywords/>
  <dc:language>en-US</dc:language>
  <cp:lastModifiedBy>User</cp:lastModifiedBy>
  <dcterms:modified xsi:type="dcterms:W3CDTF">2010-12-17T15:23:00Z</dcterms:modified>
  <cp:revision>2</cp:revision>
  <dc:subject/>
  <dc:title/>
</cp:coreProperties>
</file>