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7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720" w:right="34" w:hanging="12"/>
        <w:jc w:val="both"/>
        <w:rPr>
          <w:b/>
          <w:b/>
          <w:sz w:val="22"/>
          <w:szCs w:val="22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выполнение  работ по корректировке проекта жилого дома поз.22 в МКР-19 г. Владикавказа.</w:t>
      </w:r>
    </w:p>
    <w:p>
      <w:pPr>
        <w:pStyle w:val="Normal"/>
        <w:shd w:fill="FFFFFF" w:val="clear"/>
        <w:ind w:left="720" w:right="34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4 от 5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ноя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7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жданпроект 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0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59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 20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на участие в конкурсе подана одна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тить к участию в конкурсе ООО «Гражданпроект» и признать единственным участником размещения заказа с ценой контракта: 590000 руб.Срок  выполнения контракта: 20 дней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08T11:56:00Z</cp:lastPrinted>
  <dcterms:modified xsi:type="dcterms:W3CDTF">2007-11-08T13:03:00Z</dcterms:modified>
  <cp:revision>45</cp:revision>
  <dc:subject/>
  <dc:title>ПРОТОКОЛ № 76-06</dc:title>
</cp:coreProperties>
</file>