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1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 xml:space="preserve">охране территории и объектов  Клинической больницы скорой помощи в течение2007 года. 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1»янва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1» янва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ФС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Калинена,2-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000руб. в месяц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Цар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Куйбышева, 33 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2,170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Гусов Казбек Гагуз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3-06 от «11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2350"/>
        <w:gridCol w:w="25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ЧОП «ФС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Цар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т КБСП, Свидетельство о внесении в Единый государственный реестр юр. лиц (нормально заверенная),свидетельство о поставке юридического лица а налоговом органе по месту нахождения на территории РФ (нотариально заверенная), учредительный договор, краткая аналитическая справк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видетельство  о регистрации в реестре казачьих обществ в РФ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3:00Z</dcterms:created>
  <dc:creator>User</dc:creator>
  <dc:description/>
  <dc:language>en-US</dc:language>
  <cp:lastModifiedBy>User</cp:lastModifiedBy>
  <cp:lastPrinted>2007-01-11T14:47:00Z</cp:lastPrinted>
  <dcterms:modified xsi:type="dcterms:W3CDTF">2007-01-11T14:48:00Z</dcterms:modified>
  <cp:revision>7</cp:revision>
  <dc:subject/>
  <dc:title>ПРОТОКОЛ № 79-06</dc:title>
</cp:coreProperties>
</file>