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:           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«_______» 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Благоустройство парка Хетагурова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1 671 077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23221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4 кв.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6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71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3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ортовых камней на бетонном основан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природных при других видах покрыт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 309,46 = 53 685,46 - 483,76 x 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9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ькуля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ребрик каменный (переработка) 459:5,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 щеб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4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9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3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вестняковый для строительных работ марки 600 фракции 3-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5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32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4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4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рг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2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2,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9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2,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9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2,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9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21 72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36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13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1 72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36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1 13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3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2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2,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7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4 кв.2009 г (264 704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61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9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10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48:00Z</dcterms:created>
  <dc:creator>User</dc:creator>
  <dc:description/>
  <cp:keywords/>
  <dc:language>en-US</dc:language>
  <cp:lastModifiedBy>User</cp:lastModifiedBy>
  <cp:lastPrinted>2010-08-03T15:53:00Z</cp:lastPrinted>
  <dcterms:modified xsi:type="dcterms:W3CDTF">2010-08-03T11:56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