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>
          <w:sz w:val="22"/>
          <w:szCs w:val="22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горюче смазочных материалов для нужд ВМУЗ Станции скорой и неотложной помощи АМС города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16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 xml:space="preserve">: Заказчик расположен по адресу:362048, РСО-Алания, г. Владикавказ, пр. Доватора,20, ВМУЗ </w:t>
      </w:r>
      <w:r>
        <w:rPr>
          <w:color w:val="000000"/>
          <w:spacing w:val="1"/>
        </w:rPr>
        <w:t>Станция скорой и неотложной помощи.</w:t>
      </w:r>
      <w:r>
        <w:rPr>
          <w:sz w:val="22"/>
          <w:szCs w:val="22"/>
        </w:rPr>
        <w:t xml:space="preserve"> Уполномоченный орган по размещению заказа, Управление по Закупкам и торгам Администрации местного самоуправления, 362040, РСО-Алания, г. Владикавказ, пл. Штыба, 2, этаж 3, каб. 309, контактное лицо Базаев Дмитрий Григорьевич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 контракта </w:t>
      </w:r>
      <w:r>
        <w:rPr>
          <w:color w:val="000000"/>
          <w:spacing w:val="1"/>
          <w:sz w:val="22"/>
          <w:szCs w:val="22"/>
        </w:rPr>
        <w:t>на поставку горюче смазочных материалов в течение второго полугодия 2006г. Лот №1 бензин марки АИ-92 в количестве 120 тонн. Лот №2 бензин марки А-76 в количестве 60 тон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Место, сроки  и условия выполнения контракта:362048, </w:t>
      </w:r>
      <w:r>
        <w:rPr>
          <w:color w:val="000000"/>
          <w:spacing w:val="1"/>
          <w:sz w:val="22"/>
          <w:szCs w:val="22"/>
        </w:rPr>
        <w:t>г.Владикавказ, РСО – Алания, АЗС поставщика должна находиться в черте г. Владикавказ. Заправка а/м заказчика должна производиться по мере их поступления на АЗС поставщика, круглосуточно. Срок выполнения контракта: бензин поставляется  в течение второго полугодия 2006 года, в полном объеме и в строгом соответствии с требованиями ГОСТов. Примерная среднемесячная потребность в бензине следующая: АИ-92- 20 тонн; А-76- 10 тон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. Окончательный расчет не позднее двадцати дней по окончании каждого кварт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 3 060 000 руб., в том числе Лот №1- 2 160 000 руб.; лот №2- 900 000.В цену контракта включены все расходы, связанные с осуществлением поставки ГСМ, заправки а/м заказчика, уплаты всех налоговых сборов и платеж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ной документации   с 16 июня по 21 июля 2006 года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официальный сайт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>.</w:t>
      </w:r>
      <w:r>
        <w:rPr>
          <w:sz w:val="22"/>
          <w:szCs w:val="22"/>
        </w:rPr>
        <w:t xml:space="preserve">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 даты начало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(время московское) с 16 июня 2006 года; дата окончания подачи заявок- 21 июля 2006 года;  в день окончания приема заявок на участие в конкурсе  (21 июля 2006 года) заявки принимаются перед процедурой вскрытия, до 15.00, по адресу:362040, РСО-Алания, г. Владикавказ, пл. Штыба,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 с предоставлением документа, удостоверяющего личность, с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7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3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: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= (Pmin/ Pf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 Sf – финансовый  балл по оцениваемому предложению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/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1 июля 2006 года по адресу:362040, РСО-Алания г.Владикавказ, пл.Штыба,2, здание Администрации местного самоуправления, кабинет №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. Процедура  рассмотрение конкурсных заявок будет происходить 24 июля 2006 года по адресу: 362040, РСО-Алания,  г. Владикавказ, пл. Штыба,2, здание Администрации местного самоуправления, подведение итогов 25 июл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е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Размер обеспечение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4.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0:00Z</dcterms:created>
  <dc:creator>User</dc:creator>
  <dc:description/>
  <cp:keywords/>
  <dc:language>en-US</dc:language>
  <cp:lastModifiedBy>Бдайциев Эльбрус</cp:lastModifiedBy>
  <cp:lastPrinted>2006-06-15T10:03:00Z</cp:lastPrinted>
  <dcterms:modified xsi:type="dcterms:W3CDTF">2006-06-15T06:05:00Z</dcterms:modified>
  <cp:revision>25</cp:revision>
  <dc:subject/>
  <dc:title>Извещение о проведении открытого конкурса на право заключения муниципального  контракта на оказание услуг по выполнению проект</dc:title>
</cp:coreProperties>
</file>