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12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  выполнение работ  по капитальному ремонту улиц в г. Владикавказ.</w:t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От 15.03.2010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Читать  п. №17 Раздел 2 Информационной карта документации об  аукционе в следующей редакции:</w:t>
      </w:r>
    </w:p>
    <w:p>
      <w:pPr>
        <w:pStyle w:val="Normal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693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0" w:leader="none"/>
                <w:tab w:val="left" w:pos="720" w:leader="none"/>
                <w:tab w:val="left" w:pos="1080" w:leader="none"/>
              </w:tabs>
              <w:spacing w:lineRule="exact" w:line="30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обеспечения заявки на участие в аукционе: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от № 1-4 - 5% от начальной (максимальной) цены контракта(цены лота)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 размещения перечисляет  на специальный банковский счет с указанием : получатель </w:t>
            </w:r>
            <w:r>
              <w:rPr>
                <w:color w:val="000000"/>
              </w:rPr>
              <w:t>Администрация местного самоуправления, г. Владикавказ</w:t>
            </w:r>
            <w:r>
              <w:rPr/>
              <w:t>: р/с                                                                         40302810890330000027  ГРКЦ НБ РСО- Алания Банка России г.Владикавказа, БИК: 049033001,ИНН 1501002346,КПП 151501001 ОГРН 1021500578087 денежные средства в размере, установленном документацией о торгах в обеспечение заявки на участие в  аукционе с обязательным указанием в назначении платежа  уникального номера аукциона и номера лота.. .(</w:t>
            </w:r>
            <w:r>
              <w:rPr>
                <w:b/>
                <w:color w:val="000000"/>
              </w:rPr>
              <w:t xml:space="preserve"> обеспечения заявки на участие в аукционе №____ лот № ____)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05 апреля  2010г. в 10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2 апрел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        Гиоев К.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Торги</cp:lastModifiedBy>
  <cp:lastPrinted>2010-03-15T16:50:00Z</cp:lastPrinted>
  <dcterms:modified xsi:type="dcterms:W3CDTF">2010-03-15T13:50:00Z</dcterms:modified>
  <cp:revision>16</cp:revision>
  <dc:subject/>
  <dc:title> Изменения в ДОКУМЕНТАЦИЮ ОБ АУКЦИОНЕ №09А-10</dc:title>
</cp:coreProperties>
</file>