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тельных ВМУ ПТС, на которых необходимо установить систему АСКУЭ  в  2010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135"/>
        <w:gridCol w:w="2337"/>
        <w:gridCol w:w="1539"/>
        <w:gridCol w:w="165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тельн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четч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технику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Е 303                               </w:t>
            </w:r>
            <w:r>
              <w:rPr>
                <w:lang w:val="en-US"/>
              </w:rPr>
              <w:t>S31 543 JAV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а, 7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ТЭ-В. Абаева, 8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15-Тельмана, 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ином»-Кутузова, 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Калинина, 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КР-Леонова, 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К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Маркса, 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9/3- Весенняя, 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9/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. 8/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34/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улевича, 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. КБС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. Гвардейская, 4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ева, 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К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ТП Калинина, 7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7/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ТП 7/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67,86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4 892,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. ПТО                                        Д.Г. Га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0:00Z</dcterms:created>
  <dc:creator>PT</dc:creator>
  <dc:description/>
  <cp:keywords/>
  <dc:language>en-US</dc:language>
  <cp:lastModifiedBy>PT</cp:lastModifiedBy>
  <dcterms:modified xsi:type="dcterms:W3CDTF">2010-04-23T07:41:00Z</dcterms:modified>
  <cp:revision>8</cp:revision>
  <dc:subject/>
  <dc:title>Перечень котельных ВМУ ПТС, где необходимо установить газовые счетчики с электронными корректорами на 2010г</dc:title>
</cp:coreProperties>
</file>