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Утверждаю:                                           Начальник УпС                            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АМС г. Владикавказа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Цгоев К.Дз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Календарный график производства работ по объекту: </w:t>
      </w:r>
    </w:p>
    <w:p>
      <w:pPr>
        <w:pStyle w:val="Normal"/>
        <w:jc w:val="center"/>
        <w:rPr>
          <w:b/>
          <w:b/>
          <w:bCs/>
        </w:rPr>
      </w:pPr>
      <w:r>
        <w:rPr>
          <w:sz w:val="20"/>
        </w:rPr>
        <w:t xml:space="preserve">Ремонт Муниципального дошкольного образовательного учреждения детского сада №74 в г. Владикавказ                                         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31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30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413"/>
        <w:gridCol w:w="307"/>
      </w:tblGrid>
      <w:tr>
        <w:trPr>
          <w:trHeight w:val="3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работ</w:t>
            </w:r>
          </w:p>
        </w:tc>
        <w:tc>
          <w:tcPr>
            <w:tcW w:w="79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0г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емонтаж оконных блоко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Установка оконных блоков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Установка подоконнико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тановка отливо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монт штукатурки откосо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доэмульсионная окраска откосо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тановка металлических решеток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монт шатровой кровл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</w:t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</w:t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>Составил: Главный специалист                                               Мамиев О.Х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УпС АМС г. Владикавказ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оверил: Главный  инженер                                                 Дзарданов В.Ю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УпС АМС г. Владикавказ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11:00Z</dcterms:created>
  <dc:creator>User</dc:creator>
  <dc:description/>
  <cp:keywords/>
  <dc:language>en-US</dc:language>
  <cp:lastModifiedBy>User</cp:lastModifiedBy>
  <cp:lastPrinted>2010-03-15T17:07:00Z</cp:lastPrinted>
  <dcterms:modified xsi:type="dcterms:W3CDTF">2010-05-19T10:59:00Z</dcterms:modified>
  <cp:revision>4</cp:revision>
  <dc:subject/>
  <dc:title>Согласовано                                               Зам</dc:title>
</cp:coreProperties>
</file>