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6790" cy="10708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6790" cy="1070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36155" cy="10707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6155" cy="1070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7pt;height:84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36155" cy="10707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6155" cy="1070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80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6790" cy="106680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6790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67600" cy="10668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0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7pt;height:84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67600" cy="10668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0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80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72655" cy="1064958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2655" cy="1064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72020" cy="106495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2020" cy="1064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65pt;height:8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72020" cy="106495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2020" cy="1064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958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6790" cy="1073213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6790" cy="1073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27595" cy="107315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7595" cy="1073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7pt;height:84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27595" cy="107315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7595" cy="1073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3213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6790" cy="1068641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6790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01585" cy="1068578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1585" cy="1068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7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01585" cy="1068578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1585" cy="1068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641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835" cy="1051560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83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34200" cy="105156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0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0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34200" cy="1051560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0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34" w:h="1974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03:00Z</dcterms:created>
  <dc:creator>Венера</dc:creator>
  <dc:description/>
  <dc:language>en-US</dc:language>
  <cp:lastModifiedBy>Венера</cp:lastModifiedBy>
  <dcterms:modified xsi:type="dcterms:W3CDTF">2010-05-19T12:04:00Z</dcterms:modified>
  <cp:revision>1</cp:revision>
  <dc:subject/>
  <dc:title/>
</cp:coreProperties>
</file>