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14» ма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ого сада № 3 (объем выполняемых работ представлен в локальном сметном расчете  № 337-2009-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 Барбашова,43а</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ля 2010 г. согласно календарного графика производства работ по объекту «Ремонт муниципального дошкольного образовательного учреждения  детского сада № 3»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1:50:00Z</dcterms:created>
  <dc:creator>User</dc:creator>
  <dc:description/>
  <dc:language>en-US</dc:language>
  <cp:lastModifiedBy>User</cp:lastModifiedBy>
  <cp:lastPrinted>2010-04-07T11:48:00Z</cp:lastPrinted>
  <dcterms:modified xsi:type="dcterms:W3CDTF">2010-05-17T11:50:00Z</dcterms:modified>
  <cp:revision>2</cp:revision>
  <dc:subject/>
  <dc:title>Контракт № 25А-09, лот №1</dc:title>
</cp:coreProperties>
</file>