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шу Вас предоставить субсидию для погашения части процентной ставки по кредитному договору N ______ от "_____" ______________ 20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Информация о Заемщике</w:t>
      </w:r>
    </w:p>
    <w:p>
      <w:pPr>
        <w:pStyle w:val="Normal"/>
        <w:autoSpaceDE w:val="false"/>
        <w:ind w:firstLine="540"/>
        <w:jc w:val="both"/>
        <w:rPr/>
      </w:pPr>
      <w:r>
        <w:rPr/>
        <w:t>(по состоянию на "_____" _____________ 200__ г.)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3375"/>
      </w:tblGrid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Заемщике: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руководителя: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: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с: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-mail: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: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: 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: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: 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ский счет: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еятельности по ОКВЭД: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изводимой  в  настоящее  время</w:t>
              <w:br/>
              <w:t xml:space="preserve">продукции (работ, услуг):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 основных  производственных   фондов</w:t>
              <w:br/>
              <w:t xml:space="preserve">(тыс. руб.):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обственных оборотных средств  (тыс.</w:t>
              <w:br/>
              <w:t xml:space="preserve">руб.):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сленность работников на  предприятии</w:t>
              <w:br/>
              <w:t xml:space="preserve">(наемных работников):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    характеристика     инвестиционного</w:t>
              <w:br/>
              <w:t xml:space="preserve">проекта: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ресурсы для  реализации  проекта  -</w:t>
              <w:br/>
              <w:t xml:space="preserve">всего (тыс. руб.):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бственные средства: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емные средства: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средства   государственной (муниципальной)</w:t>
              <w:br/>
              <w:t xml:space="preserve">поддержки: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Информация о кредитном договор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3375"/>
      </w:tblGrid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, дата договора: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договора: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лучения заемных средств (как указано  в</w:t>
              <w:br/>
              <w:t xml:space="preserve">договоре):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редитора (банка):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лицензии банка: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ая годовая ставка: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действия договора: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 рефинансирования  на  дату  заключения</w:t>
              <w:br/>
              <w:t xml:space="preserve">договора: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Показатели хозяйственной деятельности Заемщика: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1560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4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</w:t>
              <w:br/>
              <w:t>за 20__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</w:t>
              <w:br/>
              <w:t xml:space="preserve">текущего  </w:t>
              <w:br/>
              <w:t xml:space="preserve">года    </w:t>
            </w:r>
          </w:p>
        </w:tc>
      </w:tr>
      <w:tr>
        <w:trPr>
          <w:trHeight w:val="36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   выпускаемой     продукции,</w:t>
              <w:br/>
              <w:t xml:space="preserve">(работ, услуг):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йствующих ценах: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процентах  к  прошлому  году   (в</w:t>
              <w:br/>
              <w:t xml:space="preserve">сопоставимых ценах):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-расходы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(доходы-расходы/объем</w:t>
              <w:br/>
              <w:t xml:space="preserve">выпускаемой продукции)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         численность</w:t>
              <w:br/>
              <w:t xml:space="preserve">работающих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уплаченных налогов и сборов  в</w:t>
              <w:br/>
              <w:t xml:space="preserve">бюджеты всех уровней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в городской бюджет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ионный фонд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оциальный налог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рабочих мест (количество)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 капитал  (для</w:t>
              <w:br/>
              <w:t>развития собственного производства),</w:t>
              <w:br/>
              <w:t xml:space="preserve">в том числе за счет: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бственных средств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емных средств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                                                             Дата</w:t>
      </w:r>
    </w:p>
    <w:p>
      <w:pPr>
        <w:pStyle w:val="Normal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/>
          <w:vertAlign w:val="superscript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sectPr>
      <w:type w:val="nextPage"/>
      <w:pgSz w:w="11906" w:h="16838"/>
      <w:pgMar w:left="902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72"/>
        </w:tabs>
        <w:ind w:left="97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64"/>
        </w:tabs>
        <w:ind w:left="17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57:00Z</dcterms:created>
  <dc:creator>Дзера</dc:creator>
  <dc:description/>
  <cp:keywords/>
  <dc:language>en-US</dc:language>
  <cp:lastModifiedBy>Дзера</cp:lastModifiedBy>
  <dcterms:modified xsi:type="dcterms:W3CDTF">2011-03-23T08:59:00Z</dcterms:modified>
  <cp:revision>1</cp:revision>
  <dc:subject/>
  <dc:title>ЗАЯВКА</dc:title>
</cp:coreProperties>
</file>