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выполнение работ по сносу жилого дома по ул. 8 Марта в г. Владикавказ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37-07 от «24» апре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абот по сносу жилого дома по ул. 8 Марта в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борка надземной части без сохранения годных материалов деревянных зданий любой этажности (18х12х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борка надземной части без сохранения годных материалов кирпичных зданий 1, 2-этажных (пристройка + техподполь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строительного объе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строительного объе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ым сметным расчетом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8 Марта, 18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 май 2007г.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49 919руб. Цена указана с учетом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апреля, срок окончания 1 мая 2007г.(1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5:19:00Z</dcterms:created>
  <dc:creator>Обухань  Михаил  Иванович</dc:creator>
  <dc:description/>
  <cp:keywords/>
  <dc:language>en-US</dc:language>
  <cp:lastModifiedBy>Dom</cp:lastModifiedBy>
  <cp:lastPrinted>2007-04-24T09:30:00Z</cp:lastPrinted>
  <dcterms:modified xsi:type="dcterms:W3CDTF">2007-04-24T05:36:00Z</dcterms:modified>
  <cp:revision>4</cp:revision>
  <dc:subject/>
  <dc:title>   Дзжуджыхъжуы   горжты                                                             Администрация     </dc:title>
</cp:coreProperties>
</file>