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Приложение № 1</w:t>
      </w:r>
    </w:p>
    <w:p>
      <w:pPr>
        <w:pStyle w:val="TextBody"/>
        <w:ind w:firstLine="708"/>
        <w:jc w:val="right"/>
        <w:rPr>
          <w:rFonts w:ascii="Century" w:hAnsi="Century" w:cs="Arial"/>
          <w:i/>
          <w:i/>
          <w:color w:val="000000"/>
          <w:sz w:val="20"/>
        </w:rPr>
      </w:pPr>
      <w:r>
        <w:rPr>
          <w:rFonts w:cs="Arial" w:ascii="Century" w:hAnsi="Century"/>
          <w:i/>
          <w:color w:val="000000"/>
          <w:sz w:val="20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ов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__г.                                                  вх. № ___ от_______20__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в ______ час._______ мин.                                                      </w:t>
      </w:r>
    </w:p>
    <w:p>
      <w:pPr>
        <w:pStyle w:val="TextBody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       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товар в указанных объемах по указанным ценам в строгом соответствии с условиями извещения от «_____» ___________________ 20 __ г. № _____ и согласно спецификации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( шт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налогов, сборов 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выполнения работ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1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муниципального заказа на поставку  спец. одежды для сотрудников ВМУЗ ССНМП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2» января 2010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. Владикавказа, расположенный по адресу: 362040,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поставку спец. одежды для нужд ВМУЗ ССНМП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ВМУЗ ССНМП, 362008, РСО-А, г. Владикавказ, ул. пр. Доватора, 20, тел. 522461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</w:t>
      </w:r>
      <w:r>
        <w:rPr/>
        <w:t xml:space="preserve">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4423"/>
      </w:tblGrid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2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мплекты спец одежды для медицинского персонала ВМУЗ ССНМ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</w:t>
            </w:r>
            <w:r>
              <w:rPr>
                <w:rFonts w:cs="Century" w:ascii="Century" w:hAnsi="Century"/>
                <w:sz w:val="24"/>
                <w:szCs w:val="24"/>
              </w:rPr>
              <w:t>27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есь поставляемый товар должен быть новым, соответствовать требованиям ГОСТов 24760-81, 25194-82, 9896-88, 9897-88. На куртках должен быть логотип «Станция скорой помощи г. Владикавказа»</w:t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08, РСО-Алания, г. Владикавказ, пр. Доватора,20, ВМУЗ ССНМП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 в течение двух недель  после подписа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98 600 руб.</w:t>
      </w:r>
      <w:r>
        <w:rPr>
          <w:rFonts w:cs="Century" w:ascii="Century" w:hAnsi="Century"/>
          <w:sz w:val="24"/>
          <w:szCs w:val="24"/>
        </w:rPr>
        <w:t xml:space="preserve"> Цена должна быть указана с учетом затрат на доставку по адресу заказчика, разгрузочно- погрузочных работ уплату налогов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3.01.2010., срок окончания подачи котировочных заявок 21.01.2010. (21.10.2010. котировочные заявки принимаются до 18.00, время московское), контактное лицо Хосроева Виктория Николаевна, тел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5-00-59. Ваша котировочная заявка представляется в письменной форме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 при наличии денежных средств на расчетном счете заказчика.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22.01.2010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роект муниципального контракта – 3л. в 1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управления по закупкам и торгам                                   </w:t>
        <w:tab/>
        <w:tab/>
        <w:t xml:space="preserve">К. Гиоев          </w:t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06:00Z</dcterms:created>
  <dc:creator>User</dc:creator>
  <dc:description/>
  <cp:keywords/>
  <dc:language>en-US</dc:language>
  <cp:lastModifiedBy>User</cp:lastModifiedBy>
  <cp:lastPrinted>2010-01-12T14:36:00Z</cp:lastPrinted>
  <dcterms:modified xsi:type="dcterms:W3CDTF">2010-01-12T12:37:00Z</dcterms:modified>
  <cp:revision>12</cp:revision>
  <dc:subject/>
  <dc:title>Приложение № 1</dc:title>
</cp:coreProperties>
</file>