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З - КБ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К. Г. Гус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09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- КБСП,  </w:t>
      </w:r>
      <w:r>
        <w:rPr>
          <w:spacing w:val="3"/>
          <w:sz w:val="24"/>
          <w:szCs w:val="24"/>
        </w:rPr>
        <w:t xml:space="preserve">именуемое в  дальнейшем «Заказчик», в лице Главного врача   </w:t>
      </w:r>
      <w:r>
        <w:rPr>
          <w:sz w:val="24"/>
          <w:szCs w:val="24"/>
        </w:rPr>
        <w:t>К. Г. Гусова</w:t>
      </w:r>
      <w:r>
        <w:rPr>
          <w:spacing w:val="3"/>
          <w:sz w:val="24"/>
          <w:szCs w:val="24"/>
        </w:rPr>
        <w:t>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09-07, от 13. 09. 2007г. (Протокол  рассмотрения и оценки котировочных заявок № 209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 монтажные работы по устройству противопожарной сигнализации и речевого оповещения о пожаре в глазном корпусе ВМУЗ - КБСП  согласно содержанию локального сметного расчета №8 и №9 - приложение №1.  Работы должны быть выполнены в строгом соответствии  с  ГОСТом и другой соответствующей научно-технической документацией, на данный вид работ. Весь используемый материал дожжен быт новым, отвечать требованиям ГОСТов и экологической безопасности. Монтажные работы должн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12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13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13T10:13:00Z</dcterms:modified>
  <cp:revision>2</cp:revision>
  <dc:subject/>
  <dc:title>Контракт № 45-06</dc:title>
</cp:coreProperties>
</file>