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 также постановке граждан на учет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учении представленных заявителем документов, а так ж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которые будут получены с использованием межведомственного взаимодействия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та принятия заявления и документов «______» ____________20______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 документов, представленных заявител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явшего заявление 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давшего  заявление __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9:00Z</dcterms:created>
  <dc:creator>Венера</dc:creator>
  <dc:description/>
  <dc:language>en-US</dc:language>
  <cp:lastModifiedBy>Венера</cp:lastModifiedBy>
  <dcterms:modified xsi:type="dcterms:W3CDTF">2012-06-08T07:59:00Z</dcterms:modified>
  <cp:revision>1</cp:revision>
  <dc:subject/>
  <dc:title/>
</cp:coreProperties>
</file>