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0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0»августа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по выполнению работ по восстановлению уличных разрытий, текущему ремонту дорог, благоустройству дорог,   в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8» августа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0» августа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ДО ЗАО «КЭС» ООО «Спутник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Россия, 362011, РСО-Алания, г. Владикавказ, ул. Бутаева, 20б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МУП ДСиБ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Россия, 362002, РСО-Алания, г. Владикавказ, ул. Молодежная, 21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ранит –Аско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Россия, 362003, г. Владикавказ, пр. Коста,197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ами конкурса размещения заказа, подавших  заявки на участие в конкурсе: ДО ЗАО «КЭС» ООО «Спутник», ВМУП ДСиБ, ООО «Гранит-Аско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Признать участником конкурса одного участника размещения заказа, подавшего заявку на участие в конкурсе: по лоту№1, №3-</w:t>
      </w:r>
      <w:r>
        <w:rPr/>
        <w:t xml:space="preserve"> ВМУП ДСиБ, по лотам №4, №5,№6 - ДО ЗАО «КЭС» ООО «Спутник»</w:t>
      </w:r>
      <w:r>
        <w:rPr>
          <w:sz w:val="22"/>
          <w:szCs w:val="22"/>
        </w:rPr>
        <w:t xml:space="preserve"> Признать по данным лотам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______________ Тобоев Алан Алибекович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6:33:00Z</dcterms:created>
  <dc:creator>User</dc:creator>
  <dc:description/>
  <dc:language>en-US</dc:language>
  <cp:lastModifiedBy>User</cp:lastModifiedBy>
  <cp:lastPrinted>2006-08-10T15:54:00Z</cp:lastPrinted>
  <dcterms:modified xsi:type="dcterms:W3CDTF">2006-08-10T14:56:00Z</dcterms:modified>
  <cp:revision>3</cp:revision>
  <dc:subject/>
  <dc:title>ПРОТОКОЛ № 20-06</dc:title>
</cp:coreProperties>
</file>