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ефон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локальным сметным расчетом и условиями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 выполнение работ по ремонту подъездов по ул. Л. Шевцовой, 45; ул. Втутина, 39; ул. Ватутина, 39; ул. Ватутина, 72; ул. Краснодонская,18 в г. Владикавказ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27-08. от «17» октября 2008г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выполнение работ по ремонту подъездов по ул. Л. Шевцовой, 45; ул. Втутина, 39; ул. Ватутина, 39; ул. Ватутина, 72; ул. Краснодонская,18 в г. Владикавказ.</w:t>
      </w:r>
    </w:p>
    <w:p>
      <w:pPr>
        <w:pStyle w:val="Normal"/>
        <w:ind w:left="567" w:right="-57" w:hanging="0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Владикавказское муниципальное предприятие «Служба Единого Заказчика», РСО-Алания, г. Владикавказ, ул. Станиславского, 9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выполняемых рабо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26"/>
        <w:gridCol w:w="1260"/>
        <w:gridCol w:w="1008"/>
        <w:gridCol w:w="368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согласно локального сметного расчета:</w:t>
            </w:r>
          </w:p>
          <w:p>
            <w:pPr>
              <w:pStyle w:val="Normal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1,2,3,4– Приложение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Демонтаж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57" w:hanging="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Л. Шевцовой, 45; ул. Втутина, 39; ул. Ватутина, 39; ул. Ватутина, 72; ул. Краснодонская,18.</w:t>
      </w:r>
    </w:p>
    <w:p>
      <w:pPr>
        <w:pStyle w:val="Normal"/>
        <w:ind w:right="-57" w:hanging="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Сроки выполнения работ: 4 квартал 2008г., после заключения контракта.</w:t>
      </w:r>
    </w:p>
    <w:p>
      <w:pPr>
        <w:pStyle w:val="Normal"/>
        <w:ind w:right="-199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:499 806 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0 октября 2008г., срок окончания 29 октября 2008г.(29 октября котировочные заявки принимаются до 15.00,время московское), контактное лицо Хосроева Виктория Николае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– 30%.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jc w:val="both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Не допускается условие частичного выполнения работ и поставки товара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jc w:val="both"/>
        <w:rPr/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left="426" w:hanging="426"/>
        <w:jc w:val="both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Проект контракта – 4л. в 1экз</w:t>
      </w:r>
    </w:p>
    <w:p>
      <w:pPr>
        <w:pStyle w:val="TextBody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jc w:val="both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7:39:00Z</dcterms:created>
  <dc:creator>Обухань  Михаил  Иванович</dc:creator>
  <dc:description/>
  <cp:keywords/>
  <dc:language>en-US</dc:language>
  <cp:lastModifiedBy>User</cp:lastModifiedBy>
  <cp:lastPrinted>2007-10-26T13:07:00Z</cp:lastPrinted>
  <dcterms:modified xsi:type="dcterms:W3CDTF">2008-10-16T07:39:00Z</dcterms:modified>
  <cp:revision>2</cp:revision>
  <dc:subject/>
  <dc:title>   Дзжуджыхъжуы   горжты                                                             Администрация     </dc:title>
</cp:coreProperties>
</file>