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980" w:leader="none"/>
        </w:tabs>
        <w:spacing w:lineRule="atLeast" w:line="0"/>
        <w:rPr/>
      </w:pPr>
      <w:r>
        <w:rPr/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Фонд имущества г.Владикавказа  сообщает о проведении аукциона  по продаже права на заключение договора  аренды земельных участков в 31-32 микрорайоне по ул.Московская, сроком на три года под многоквартирное  жилищное строительство ( постановление  АМС № 139 от 28.01. 2009г.):</w:t>
      </w:r>
    </w:p>
    <w:p>
      <w:pPr>
        <w:pStyle w:val="Normal"/>
        <w:spacing w:lineRule="atLeast" w:line="0"/>
        <w:jc w:val="both"/>
        <w:rPr/>
      </w:pPr>
      <w:r>
        <w:rPr>
          <w:bCs/>
          <w:sz w:val="28"/>
          <w:szCs w:val="28"/>
        </w:rPr>
        <w:t>-позиция 23, площадью 1,0533га., кадастровый № 15:09:03 16 07:36, начальный размер годовой арендной платы  составляет 358 000 рублей;</w:t>
      </w:r>
    </w:p>
    <w:p>
      <w:pPr>
        <w:pStyle w:val="Normal"/>
        <w:spacing w:lineRule="atLeast" w:line="0"/>
        <w:jc w:val="both"/>
        <w:rPr/>
      </w:pPr>
      <w:r>
        <w:rPr>
          <w:bCs/>
          <w:sz w:val="28"/>
          <w:szCs w:val="28"/>
        </w:rPr>
        <w:t>-позиция 26, площадью 0,5974га., кадастровый № 15:09:03 16 07:37, начальный размер годовой арендной платы  составляет 203 000 рублей;</w:t>
      </w:r>
    </w:p>
    <w:p>
      <w:pPr>
        <w:pStyle w:val="Normal"/>
        <w:tabs>
          <w:tab w:val="clear" w:pos="720"/>
          <w:tab w:val="left" w:pos="1980" w:leader="none"/>
        </w:tabs>
        <w:spacing w:lineRule="atLeast" w:line="0"/>
        <w:jc w:val="both"/>
        <w:rPr>
          <w:rFonts w:ascii="Arial Narrow" w:hAnsi="Arial Narrow" w:cs="Arial"/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Подключение к инженерным сетям по многоквартирному жилищному строительству установить 2511,80 рублей за 1кв.м. общей площади жилой застройки в ценах 1 квартала 2009г.</w:t>
      </w:r>
      <w:r>
        <w:rPr>
          <w:rFonts w:cs="Arial" w:ascii="Arial Narrow" w:hAnsi="Arial Narrow"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Плата за подключение может быть изменена, в зависимости от проектируемого жилого дома, по согласованию с ООО «Жилье 2010» и АМС г.Владикавказа. Начиная со 2 квартала 2009г. дополнительно применяется индекс дефлятор. Плата за подключение включает подключение к сетям газо-, тепло-, водо- и электроснабжения, отвод дождевых и сточных вод, телефонизацию, радиофикацию и благоустройство микрорайона. До  начала строительства заключить договор на подведение инженерных сетей с ООО «Жилье 2010».</w:t>
      </w:r>
    </w:p>
    <w:p>
      <w:pPr>
        <w:pStyle w:val="Normal"/>
        <w:spacing w:lineRule="atLeast" w:line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 Для  участия  в аукционе претенденты  в срок со дня  опубликования сообщения  и не позднее </w:t>
      </w:r>
      <w:r>
        <w:rPr>
          <w:color w:val="000000"/>
          <w:sz w:val="28"/>
          <w:szCs w:val="28"/>
        </w:rPr>
        <w:t xml:space="preserve">13 апреля  </w:t>
      </w:r>
      <w:r>
        <w:rPr>
          <w:sz w:val="28"/>
          <w:szCs w:val="28"/>
        </w:rPr>
        <w:t xml:space="preserve">2009г. года представляют заявку с  указанием реквизитов счета в случае возврата задатка, документ  о внесении задатка   в размере  20 % от начального размера арендной платы за выбранный земельный участок. Юридические лица   представляют  выписку из единого государственного реестра юридических лиц,  индивидуальные предприниматели – выписку из единого государственного реестра индивидуальных предпринимателей, физические лица предоставляют  копию  документа, удостоверяющий личность.  Аукцион  состоится  </w:t>
      </w:r>
      <w:r>
        <w:rPr>
          <w:color w:val="000000"/>
          <w:sz w:val="28"/>
          <w:szCs w:val="28"/>
        </w:rPr>
        <w:t xml:space="preserve">15 апреля </w:t>
      </w:r>
      <w:r>
        <w:rPr>
          <w:sz w:val="28"/>
          <w:szCs w:val="28"/>
        </w:rPr>
        <w:t xml:space="preserve"> 2009 года в 15.00  часов, по адресу, по адресу: г.Владикавказ, пл. Штыба–2, 4 этаж. Критерием определения победителя является наибольший размер арендной платы .   Шаг аукциона: 1 % от начального размера арендной платы. Срок заключения договора аренды ( проекта )  с победителем аукциона–5 дней после подписания протокола об итогах аукциона. Способ платежа  определяется договором  аренды. Для ознакомления  с указанным объектом, заявкой, проектом договора аренды, техническими условиями  и другими необходимыми  документами следует обращаться   в комиссию , которая  находится по адресу пл.Штыба–2, 4 этаж,  каб. 403, тел.75-03-30,   р/с–40410810500000000005 в ГРКЦ НБ РСО–А БР,  БИК–049033001, Фонд имущества г.Владикавказа , время приема документов с 9.00 до 17.30.           </w:t>
      </w:r>
    </w:p>
    <w:p>
      <w:pPr>
        <w:pStyle w:val="Normal"/>
        <w:spacing w:lineRule="atLeast" w:line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53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6:38:00Z</dcterms:created>
  <dc:creator>KomZem</dc:creator>
  <dc:description/>
  <cp:keywords/>
  <dc:language>en-US</dc:language>
  <cp:lastModifiedBy>-</cp:lastModifiedBy>
  <cp:lastPrinted>2006-02-14T12:41:00Z</cp:lastPrinted>
  <dcterms:modified xsi:type="dcterms:W3CDTF">2009-03-13T14:19:00Z</dcterms:modified>
  <cp:revision>4</cp:revision>
  <dc:subject/>
  <dc:title>АКТ</dc:title>
</cp:coreProperties>
</file>