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проекта пешеходного мостового перехода через улицу Московскую в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4-07 от «30» янва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проекта пешеходного мостового перехода через улицу Московскую в г. Владикавказ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ставление проекта пешеходного мостового перехода через ул. Московскую в г. Владикавк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мост длиной – 38метров с пролетом до 50 метров. Конструкция пролетных строений рамная металлическая. Перильное ограждение на мосту предусмотреть из чугунного литья или кованного металла. Архитектурно-планировочные решения увязать с существующей застройкой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февраль-март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5 000руб. Цена указана с учетом всех необходимых затрат на изыскательские работы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1 января, срок окончания 6 февраля 2007г.(6 февра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0:00Z</dcterms:created>
  <dc:creator>Обухань  Михаил  Иванович</dc:creator>
  <dc:description/>
  <cp:keywords/>
  <dc:language>en-US</dc:language>
  <cp:lastModifiedBy>Dom</cp:lastModifiedBy>
  <cp:lastPrinted>2007-01-30T10:26:00Z</cp:lastPrinted>
  <dcterms:modified xsi:type="dcterms:W3CDTF">2007-01-30T07:28:00Z</dcterms:modified>
  <cp:revision>4</cp:revision>
  <dc:subject/>
  <dc:title>   Дзжуджыхъжуы   горжты                                                             Администрация     </dc:title>
</cp:coreProperties>
</file>