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«Прием заявлений и выдача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ов о согласовании переустройства и (или)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ланировки жилого помещения»,утвержденному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тановлением АМС г.Владикавказа от____№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     Форма заявления о предоставлении муниципальной услуг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Комитет ЖКХЭ  АМС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Владикавказ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аб .204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-585"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rPr>
          <w:rFonts w:ascii="Times New Roman" w:hAnsi="Times New Roman" w:eastAsia="PMingLiU;新細明體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bCs/>
          <w:sz w:val="24"/>
          <w:szCs w:val="24"/>
        </w:rPr>
        <w:t>о согласовании переустройства и (или) перепланировки жилого помещения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 xml:space="preserve">(указывается наниматель, либо собственник жилого помещения, либо собственники  жилого помещения,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 xml:space="preserve">  находящегося в общей собственности двух и более лиц, в случае, если ни один из собственников либо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 xml:space="preserve"> иных лиц не уполномочен в установленном порядке представлять их интересы)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жилого помещения: 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 xml:space="preserve">с( указывается полный адрес: субъект Российской Федерации, муниципальное образование, поселение,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лица, дом, корпус, строение, квартира (комната), подъезд, этаж)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 (и) жилого помещения:_______________________________________-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ошуразрешить_________________________________________________________________</w:t>
      </w:r>
      <w:r>
        <w:rPr>
          <w:rFonts w:cs="Times New Roman" w:ascii="Times New Roman" w:hAnsi="Times New Roman"/>
          <w:i/>
        </w:rPr>
        <w:t>(переустройство, перепланировку, переустройство и перепланировку - нужное указать)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жилого помещения, занимаемого на основании_ ________________ </w:t>
      </w: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права собственности, договора найма, договора аренды - нужное указать)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оизводства ремонтно-строительных работ с _20_г.    по_20_г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жим производства ремонтно-строительных работ с_по_часов в____________________дн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уюсь:• осуществить ремонтно-строительные работы в соответствии с проектом (проектной документацией);• 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• 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от_№_:_</w:t>
      </w:r>
    </w:p>
    <w:tbl>
      <w:tblPr>
        <w:tblW w:w="10576" w:type="dxa"/>
        <w:jc w:val="left"/>
        <w:tblInd w:w="-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"/>
        <w:gridCol w:w="2085"/>
        <w:gridCol w:w="3060"/>
        <w:gridCol w:w="2010"/>
        <w:gridCol w:w="2791"/>
      </w:tblGrid>
      <w:tr>
        <w:trPr>
          <w:trHeight w:val="7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 (серия, номер, кем икогда выдан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&lt;*&gt;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нотариальном заверении подписей лиц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65"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&lt;*&gt; Подписи ставятся 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  <w:r>
        <w:rPr>
          <w:rFonts w:cs="Times New Roman" w:ascii="Times New Roman" w:hAnsi="Times New Roman"/>
          <w:sz w:val="24"/>
          <w:szCs w:val="24"/>
        </w:rPr>
        <w:t xml:space="preserve"> К заявлению прилагаются следующие документы:</w:t>
      </w:r>
      <w:r>
        <w:rPr>
          <w:rFonts w:cs="Times New Roman" w:ascii="Times New Roman" w:hAnsi="Times New Roman"/>
        </w:rPr>
        <w:t>1)___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 xml:space="preserve">(указывается вид и реквизиты правоустанавливающего документа на переустраиваемое и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ли) перепланируемое_____________на___листах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жилое) жилое помещение (с отметкой: подлинник или нотариально заверенная копия)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ект (проектная документация) переустройства и (или) перепланировки жилого помещения на____листах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ехнический паспорт переустраиваемого и (или) перепланируемого жилого помещения на_листах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окументы, подтверждающие согласие временно отсутствующих членов семьи нанимателя на переустройство и (или) перепланировку жилого помещения, на_ листах (при необходимости)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6) иные документы: __________________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left="-240"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лица (лиц), подавшего заявление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20_г. ______________________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20_г._______________________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______________20_г. ______________________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пользовании жилым помещением на праве собственности - собственником (собственниками)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едставлены на приеме _______________20_г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й номер регистрации заявления _____________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а копия описи в получении документов_________20_г.  №______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описи получил___________________ 20____-г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4"/>
          <w:szCs w:val="24"/>
        </w:rPr>
        <w:t>(подпись заявителя)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езультат муниципальной услуги выдать следующим способом:посредством личного обращения в </w:t>
      </w:r>
      <w:r>
        <w:rPr>
          <w:rFonts w:cs="Times New Roman" w:ascii="Times New Roman" w:hAnsi="Times New Roman"/>
          <w:i/>
          <w:sz w:val="20"/>
          <w:szCs w:val="20"/>
        </w:rPr>
        <w:t xml:space="preserve">*наименование ОМСУ*:в форме </w:t>
      </w:r>
      <w:r>
        <w:rPr>
          <w:rFonts w:cs="Times New Roman" w:ascii="Times New Roman" w:hAnsi="Times New Roman"/>
          <w:sz w:val="20"/>
          <w:szCs w:val="20"/>
        </w:rPr>
        <w:t>электронного документа;в форме документа на бумажном носителе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25" w:right="567" w:gutter="0" w:header="390" w:top="465" w:footer="713" w:bottom="1139"/>
          <w:pgNumType w:fmt="decimal"/>
          <w:formProt w:val="false"/>
          <w:textDirection w:val="lrTb"/>
          <w:docGrid w:type="default" w:linePitch="360" w:charSpace="0"/>
        </w:sectPr>
        <w:pStyle w:val="Style16"/>
        <w:widowControl w:val="false"/>
        <w:autoSpaceDE w:val="false"/>
        <w:spacing w:before="60" w:after="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почтовым отправлением на адрес, указанный в заявлении (только на бумажном носителе);отправлением по электронной почте (в форме электронного документа и только в случаях прямо предусмотренных в действующих нормативных правовых актах);посредством личного обращения в многофункциональный центр (только на бумажном носителе);посредством направления через Единый портал государственных и муниципальных услуг (только в форме электронного документа);посредством направления через Портал государственных и муниципальных услуг (только в форме электронного документа)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3:12:00Z</dcterms:created>
  <dc:creator>Казбек Адеев</dc:creator>
  <dc:description/>
  <cp:keywords/>
  <dc:language>en-US</dc:language>
  <cp:lastModifiedBy>Казбек Адеев</cp:lastModifiedBy>
  <dcterms:modified xsi:type="dcterms:W3CDTF">2015-10-23T13:13:00Z</dcterms:modified>
  <cp:revision>1</cp:revision>
  <dc:subject/>
  <dc:title/>
</cp:coreProperties>
</file>