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 помещений малоимущим гражданам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ражданину 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 по адресу: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у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аем, что в соответствии с решением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"_____"_____________ 20____ года, протокол заседания №  _____, Вашей семье в составе _______ (________________) человек предоставляется жило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 муниципального  жилищного фонда по договору социальн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а, находящееся по адресу: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щее из ________ комнат, общей площадью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___________________________________________________</w:t>
      </w:r>
    </w:p>
    <w:p>
      <w:pPr>
        <w:pStyle w:val="ConsPlusNonformat"/>
        <w:widowControl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(оборотная сторона уведомлени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став семь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Заявитель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9. _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0. ________ _________________________________ __________ г.р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1:00Z</dcterms:created>
  <dc:creator>User</dc:creator>
  <dc:description/>
  <cp:keywords/>
  <dc:language>en-US</dc:language>
  <cp:lastModifiedBy>User</cp:lastModifiedBy>
  <dcterms:modified xsi:type="dcterms:W3CDTF">2012-06-09T07:12:00Z</dcterms:modified>
  <cp:revision>1</cp:revision>
  <dc:subject/>
  <dc:title>ПРИЛОЖЕНИЕ №3</dc:title>
</cp:coreProperties>
</file>