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48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5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1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5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15, 362013, РСО-А, г. Владикавказ, ул. Тельмана,31 в, тел.76167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15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ой частью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13, РСО-Алания, г. Владикавказ, ул. Тельмана,31в,МОУ СОШ №15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88 0000 руб. (Двести восемьдесят восемь тысяч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всех расходов связанных с оказанием услуг, уплату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4.05.2010., срок окончания – 01.06.2010. г.(01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Часть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К.Гио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, требованиям указанными в извещении от «_____» ___________________ 200 __ г. № _____ и согласно технической части и графика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0T17:10:00Z</cp:lastPrinted>
  <dcterms:modified xsi:type="dcterms:W3CDTF">2010-05-21T08:06:00Z</dcterms:modified>
  <cp:revision>17</cp:revision>
  <dc:subject/>
  <dc:title/>
</cp:coreProperties>
</file>