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дверей, подоконника и витража с дверью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9» мая 2008года по10 часов 30минут «29» ма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дверей, подоконника и витража с дверью, согласно спецификации-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июл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евяносто шесть тысяч восемьсо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8» ма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юмПла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 Коста, 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5.2008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БОЮЛ Пагиев Борис Заурбек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РСО-Алания, г. Алагир, ул. Свободы, 10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.05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АлюмПлас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6 8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БОЮЛ Пагиев Борис Заурбекович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6 8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поставке данного вида товаров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6 800 руб</w:t>
      </w:r>
      <w:r>
        <w:rPr>
          <w:sz w:val="24"/>
          <w:szCs w:val="26"/>
        </w:rPr>
        <w:t>.(двести девяносто шесть тысяч восем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                    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ООО </w:t>
      </w:r>
      <w:r>
        <w:rPr>
          <w:b/>
          <w:sz w:val="24"/>
          <w:szCs w:val="24"/>
        </w:rPr>
        <w:t>«АлюмПласт»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9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Двести девяносто шест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color w:val="000000"/>
          <w:sz w:val="24"/>
          <w:szCs w:val="24"/>
        </w:rPr>
        <w:t xml:space="preserve">ПБОЮЛ Пагиев Борис Заурбек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color w:val="000000"/>
          <w:sz w:val="24"/>
          <w:szCs w:val="24"/>
        </w:rPr>
        <w:t xml:space="preserve">РСО-Алания, г. Алагир, ул. Свободы, 105.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девяносто шесть тысяч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36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5-29T05:57:00Z</dcterms:modified>
  <cp:revision>3</cp:revision>
  <dc:subject/>
  <dc:title>ПРОТОКОЛ ОЦЕНКИ И СОПОСТАВЛЕНИЯ ЗАЯВОК НА УЧАСТИЕ В КОНКУРСЕ </dc:title>
</cp:coreProperties>
</file>