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редней образовательной школе №42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9-08. от  «23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редней образовательной школе №42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муниципальное образовательное учреждение средняя образовательная школа №42, г. Владикавказ, РСО-Алания, г. Владикавказ, ул. Весенняя, 6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17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6, СОШ № 42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27 317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июля, срок окончания 4 августа 2008г.(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55:00Z</dcterms:created>
  <dc:creator>Dom</dc:creator>
  <dc:description/>
  <cp:keywords/>
  <dc:language>en-US</dc:language>
  <cp:lastModifiedBy>Dom</cp:lastModifiedBy>
  <cp:lastPrinted>2008-07-24T09:04:00Z</cp:lastPrinted>
  <dcterms:modified xsi:type="dcterms:W3CDTF">2008-07-24T05:05:00Z</dcterms:modified>
  <cp:revision>7</cp:revision>
  <dc:subject/>
  <dc:title>Запрос котировок</dc:title>
</cp:coreProperties>
</file>