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Комитет по управлению муниципальным имуществом и земельными ресурсами сообщает, что 27.12.2012г. состоялись аукционы по продаже следующих земельных участков для индивидуального жилищного строительства: 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г. Владикавказ, п. Редант 2-й, ул. Сосновая, 1 «б», площадь 826,00 кв.м, кадастровый номер 15:09:0033307:15. Победитель – Фидаров Э. З. Продажная цена-125 879,25 руб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г. Владикавказ, п. Редант 2-й, ул. Сосновая, 1 «в», площадь 763,00 кв.м, кадастровый номер 15:09:0033307:9. Победитель – Фидаров Э. З. Продажная цена-404 533,20 руб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г. Владикавказ, п. Редант 2-й, ул. Сосновая, 1 «г», площадь 763,00 кв.м, кадастровый номер 15:09:0033307:12. Победитель – Кибизова Ж. Р. Продажная цена-128 981,60 руб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г. Владикавказ, п. Редант 2-й, ул. Сосновая, 1 «д», площадь 763,00 кв.м, кадастровый номер 15:09:0033307:13. Победитель – Кибизова Ж. Р. Продажная цена-123 118,80 руб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5:</w:t>
      </w:r>
      <w:r>
        <w:rPr>
          <w:sz w:val="28"/>
          <w:szCs w:val="28"/>
        </w:rPr>
        <w:t xml:space="preserve"> г. Владикавказ, п. Редант 2-й, ул. Сосновая, 2 «в», площадь 537,00 кв.м, кадастровый номер 15:09:0033307:16. Победитель – Бутаева М. О. Продажная цена-105 707,70 руб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Лот №6:</w:t>
      </w:r>
      <w:r>
        <w:rPr>
          <w:sz w:val="28"/>
          <w:szCs w:val="28"/>
        </w:rPr>
        <w:t xml:space="preserve"> г. Владикавказ, п. Редант 2-й, ул. Сосновая, 2 «г», площадь 763,00 кв.м, кадастровый номер 15:09:0033307:11. Победитель – Бутаева М. О. Продажная цена-515 926,40 руб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Лот №7:</w:t>
      </w:r>
      <w:r>
        <w:rPr>
          <w:sz w:val="28"/>
          <w:szCs w:val="28"/>
        </w:rPr>
        <w:t xml:space="preserve"> г. Владикавказ, п. Редант 2-й, ул. Сосновая, 2 «д», площадь 763,00 кв.м, кадастровый номер 15:09:0033307:10. Победитель – Плиева З. Г. Продажная цена-123 118,80 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8:</w:t>
      </w:r>
      <w:r>
        <w:rPr>
          <w:sz w:val="28"/>
          <w:szCs w:val="28"/>
        </w:rPr>
        <w:t xml:space="preserve"> г. Владикавказ, п. Редант 2-й, ул. Сосновая, 2 «е», площадь 763,00 кв.м, кадастровый номер 15:09:0033307:14. Победитель – Плиева З. Г. Продажная цена-123 118,80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</w:t>
      </w:r>
      <w:r>
        <w:rPr>
          <w:sz w:val="28"/>
          <w:szCs w:val="28"/>
        </w:rPr>
        <w:t xml:space="preserve"> аукцион  по продаже права заключения договора аренды земельного участка в целях строительства коттеджей, расположенного по адресу:  РСО-А, г.Владикавказ, 31-32 микрорайон, позиция 38г, площадью 4947 кв.м., кадастровый номер 15:09:0031607:135. Победитель – Саламов А. Ч.  Продажная цена-9 372 971,65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6:00Z</dcterms:created>
  <dc:creator>BomG</dc:creator>
  <dc:description/>
  <cp:keywords/>
  <dc:language>en-US</dc:language>
  <cp:lastModifiedBy>BomG</cp:lastModifiedBy>
  <cp:lastPrinted>2012-12-27T19:29:00Z</cp:lastPrinted>
  <dcterms:modified xsi:type="dcterms:W3CDTF">2013-01-09T13:06:00Z</dcterms:modified>
  <cp:revision>2</cp:revision>
  <dc:subject/>
  <dc:title>Республикæ Цæгат Ирыстон-Алани</dc:title>
</cp:coreProperties>
</file>