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созданию и установке памятника Д.Бугулову – основателю г.Владикавк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03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МУ Управление по строительству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созданию и установке памятника Д.Бугулову – основателю г. Владикавк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поставки</w:t>
      </w:r>
      <w:r>
        <w:rPr>
          <w:sz w:val="22"/>
          <w:szCs w:val="22"/>
        </w:rPr>
        <w:t>: По месту нахождения победителя конкурса</w:t>
      </w:r>
      <w:r>
        <w:rPr>
          <w:color w:val="000000"/>
          <w:spacing w:val="1"/>
          <w:sz w:val="22"/>
          <w:szCs w:val="22"/>
        </w:rPr>
        <w:t>. Срок выполнения контракта февраль-май 2007 года. Работы должны быть выполнены в соответствии со сметно-финансовым расче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цена контракта 2 422 000 руб.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6 января по 1 марта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 март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6 января 2007 года, дата окончания подачи заявок – 1 марта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 марта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 срок выполнения контракта – 30%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 марта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 марта 2007года по адресу: г. Владикавказ пл. Штыба,2 здание Администрации местного самоуправления, подведения итогов  5 марта 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5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47:00Z</dcterms:created>
  <dc:creator>123</dc:creator>
  <dc:description/>
  <dc:language>en-US</dc:language>
  <cp:lastModifiedBy>123</cp:lastModifiedBy>
  <cp:lastPrinted>2007-01-25T09:14:00Z</cp:lastPrinted>
  <dcterms:modified xsi:type="dcterms:W3CDTF">2007-01-25T06:15:00Z</dcterms:modified>
  <cp:revision>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