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01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0» августа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жидкостной гистероскопической помпы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dolf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Medizintechnik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mbH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&amp;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o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KG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ля нужд ВМУЗ Родильный дом №2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Есиева Светлана Иналуковна                          зам. главы АМС г. Владикавказа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сова Марина Керменовна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– Родильный дом №2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Кирова, 56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0» августа  2008года по11 часов 30минут «20» августа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августа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  Существенными условиями муниципального контракта, который будет заключен с победителем в проведении запроса котировок, является следующее: </w:t>
      </w:r>
    </w:p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6.1. Поставка</w:t>
      </w:r>
      <w:r>
        <w:rPr>
          <w:b/>
          <w:sz w:val="24"/>
          <w:szCs w:val="26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жидкостной гистероскопической помпы </w:t>
      </w:r>
      <w:r>
        <w:rPr>
          <w:rFonts w:cs="Century" w:ascii="Century" w:hAnsi="Century"/>
          <w:sz w:val="24"/>
          <w:szCs w:val="24"/>
          <w:lang w:val="en-US"/>
        </w:rPr>
        <w:t>Rudolf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Medizintechnik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GmbH</w:t>
      </w:r>
      <w:r>
        <w:rPr>
          <w:rFonts w:cs="Century" w:ascii="Century" w:hAnsi="Century"/>
          <w:sz w:val="24"/>
          <w:szCs w:val="24"/>
        </w:rPr>
        <w:t xml:space="preserve"> &amp; </w:t>
      </w:r>
      <w:r>
        <w:rPr>
          <w:rFonts w:cs="Century" w:ascii="Century" w:hAnsi="Century"/>
          <w:sz w:val="24"/>
          <w:szCs w:val="24"/>
          <w:lang w:val="en-US"/>
        </w:rPr>
        <w:t>Co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KG</w:t>
      </w:r>
      <w:r>
        <w:rPr>
          <w:rFonts w:cs="Century" w:ascii="Century" w:hAnsi="Century"/>
          <w:sz w:val="24"/>
          <w:szCs w:val="24"/>
        </w:rPr>
        <w:t xml:space="preserve"> или эквивалент,   для нужд Владикавказского муниципального учреждения здравоохранения « Родильный дом №2»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согласно Технической характеристики- Приложение №3</w:t>
      </w:r>
      <w:r>
        <w:rPr>
          <w:rFonts w:cs="Century" w:ascii="Century" w:hAnsi="Century"/>
          <w:b w:val="false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РСО-Алания, г. Владикавказ, ул. Кирова, 56, Родильный дом №2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оказания услуг: в течение десяти дней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Четыреста пятьдесят семь тысяч восемьдесят два рубля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поставку товара, уплату налогов, НДС,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Средства, полученные за оказание медицинской помощи женщинам в период беременности и послеродовой период (родовой сертификат №1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осуществляется не позднее двадцати дней с момента поставки товара, безналичным расчетом. Авансирование – 30 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19» августа 2008г. 15 часов 00 минут поступило 2 (две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Дельрус - Дон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4068 г. Ростов-на Дону, пр. Михаила Нагибина,32 оф.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8.2008г. в 10.00 ч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Научно-производственны центр «Медэкспосерви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7526 г. Москва, пр. Вернадского, 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8.2008г. в 16.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1604"/>
        <w:gridCol w:w="1812"/>
        <w:gridCol w:w="1417"/>
        <w:gridCol w:w="110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Дельрус - Дон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56 88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Научно-производственны центр «Медэкспосерви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57 0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ООО «Дельрус - Дон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56 882 руб</w:t>
      </w:r>
      <w:r>
        <w:rPr>
          <w:sz w:val="24"/>
          <w:szCs w:val="26"/>
        </w:rPr>
        <w:t>.(четыреста пятьдесят шесть тысяч восемьдесят восемь два рубля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Дельрус - Дон» 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vertAlign w:val="superscript"/>
        </w:rPr>
      </w:pPr>
      <w:r>
        <w:rPr/>
        <w:t xml:space="preserve">                 </w:t>
      </w:r>
      <w:r>
        <w:rPr>
          <w:sz w:val="24"/>
          <w:szCs w:val="26"/>
        </w:rPr>
        <w:t>344068 г. Ростов-на Дону, пр. Михаила Нагибина,32 оф.91</w:t>
      </w:r>
      <w:r>
        <w:rPr>
          <w:vertAlign w:val="superscript"/>
        </w:rPr>
        <w:t xml:space="preserve">                                           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</w:t>
      </w:r>
      <w:r>
        <w:rPr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четыреста пятьдесят шесть тысяч восемьдесят восемь два рубля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6"/>
        </w:rPr>
        <w:t>ООО Научно-производственны центр «Медэкспосерви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b/>
          <w:b/>
          <w:szCs w:val="26"/>
        </w:rPr>
      </w:pPr>
      <w:r>
        <w:rPr>
          <w:b/>
        </w:rPr>
        <w:t xml:space="preserve">                       </w:t>
      </w:r>
      <w:r>
        <w:rPr>
          <w:b/>
          <w:sz w:val="24"/>
          <w:szCs w:val="26"/>
        </w:rPr>
        <w:t>117526 г. Москва, пр. Вернадского, 97</w:t>
      </w:r>
      <w:r>
        <w:rPr>
          <w:b/>
        </w:rPr>
        <w:t xml:space="preserve">                               </w:t>
      </w:r>
      <w:r>
        <w:rPr>
          <w:b/>
          <w:szCs w:val="26"/>
        </w:rPr>
        <w:t xml:space="preserve">     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>
          <w:b/>
          <w:szCs w:val="26"/>
        </w:rPr>
        <w:t xml:space="preserve">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>Четыреста пятьдесят семь тысяч восемьдеся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>Есиева Светлана Иналуковн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С.М.Гасиев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6:14:00Z</dcterms:created>
  <dc:creator>Воробьева О.М., Вдовина В.В., Ермаков В.А.</dc:creator>
  <dc:description/>
  <cp:keywords/>
  <dc:language>en-US</dc:language>
  <cp:lastModifiedBy>Dom</cp:lastModifiedBy>
  <cp:lastPrinted>2008-08-20T09:33:00Z</cp:lastPrinted>
  <dcterms:modified xsi:type="dcterms:W3CDTF">2008-08-20T07:32:00Z</dcterms:modified>
  <cp:revision>5</cp:revision>
  <dc:subject/>
  <dc:title>ПРОТОКОЛ ОЦЕНКИ И СОПОСТАВЛЕНИЯ ЗАЯВОК НА УЧАСТИЕ В КОНКУРСЕ </dc:title>
</cp:coreProperties>
</file>