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приобретение офисной  мебели для нужд ВМУ отдела ЗАГС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5-06 от «19» окт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приобретение мебели для нужд ВМУ отдела ЗАГСа.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МУ О/ЗАГСа,  РСО-Алания, г. Владикавказ, ул.Баллаева,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товара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559"/>
        <w:gridCol w:w="1134"/>
        <w:gridCol w:w="3686"/>
      </w:tblGrid>
      <w:tr>
        <w:trPr>
          <w:trHeight w:val="10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 офис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 офисный криволинейный 1400*900*750* ламинированная ДСП 22мм,кромка ПВХ 2мм, упаковка гофракартон, цвет «орех» </w:t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 с замко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мба подкатная с замком 400*550*560 ламинированная ДСП 22мм, кромка ПВХ 22мм, упаковка гофракартон, цвет «орех»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под клавиатур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ка под клавиатуру цвет «орех».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 в зал торжественной регистрации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л в зал  торжественной регистрации 180*105*7 изготовленный из МДФ облицованного искусственным шпоном, кожаный бювар и пенал для канцелярских принадлежностей, в комплекте с мобильной тумбой, оснащенные центральным замком, цвет орех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 офисный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офисный криволинейный 1600*890*750 изготовленный из ДСП класса Е1 с меламиновым покрытием, упаковка гофракартон, цвет голуб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 с замком верхнего ящи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мба подкатная с замком верхнего ящика  420*430*630 изготовленная из ДСП класса Е 1 с меламиновым покрытием, упаковка гофракартон цвет голубой.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мба 420*600*750 изготовленная из ДСП класса Е 1 с меламиновым покрытием, упаковка гофракартон, цвет голубой </w:t>
            </w:r>
          </w:p>
        </w:tc>
      </w:tr>
      <w:tr>
        <w:trPr>
          <w:trHeight w:val="2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клавиа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а по С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ка для клавиатуры цвет голуб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ставка по СБ  пластмассовая на колесах, регулируемая по ширине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поставки товара: РСО-Алания, г. Владикавказ ул,                            Баллаева,7, ВМУ О/ЗАГС кабинет №1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6. Срок выполнения поставки: в течение трех дней после заключения контракта.</w:t>
      </w:r>
    </w:p>
    <w:p>
      <w:pPr>
        <w:pStyle w:val="Normal"/>
        <w:ind w:left="141"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  96 910 руб. Цена указана с учетом затрат на доставку по адресу заказчика, уплаты НДС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0 октября, срок окончания 26 октября 2006г.(26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поставк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</w:t>
      </w:r>
    </w:p>
    <w:p>
      <w:pPr>
        <w:pStyle w:val="TextBody"/>
        <w:jc w:val="both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3:28:00Z</dcterms:created>
  <dc:creator>Обухань  Михаил  Иванович</dc:creator>
  <dc:description/>
  <cp:keywords/>
  <dc:language>en-US</dc:language>
  <cp:lastModifiedBy>Торги</cp:lastModifiedBy>
  <cp:lastPrinted>2006-10-19T17:20:00Z</cp:lastPrinted>
  <dcterms:modified xsi:type="dcterms:W3CDTF">2006-10-19T13:28:00Z</dcterms:modified>
  <cp:revision>2</cp:revision>
  <dc:subject/>
  <dc:title>   Дзжуджыхъжуы   горжты                                                             Администрация     </dc:title>
</cp:coreProperties>
</file>