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108" w:after="108"/>
        <w:ind w:left="0" w:right="-836" w:hanging="0"/>
        <w:rPr>
          <w:rFonts w:ascii="Times New Roman" w:hAnsi="Times New Roman" w:cs="Times New Roman"/>
        </w:rPr>
      </w:pPr>
      <w:bookmarkStart w:id="0" w:name="sub_20000"/>
      <w:bookmarkEnd w:id="0"/>
      <w:r>
        <w:rPr>
          <w:rFonts w:cs="Times New Roman" w:ascii="Times New Roman" w:hAnsi="Times New Roman"/>
        </w:rPr>
        <w:t>Подпрограмма 2</w:t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ероприятий в области физической культуре и спорта, пропаганда здорового образа жизни </w:t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0000"/>
      <w:bookmarkStart w:id="2" w:name="sub_20000"/>
      <w:bookmarkEnd w:id="2"/>
    </w:p>
    <w:tbl>
      <w:tblPr>
        <w:tblW w:w="93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55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Ответственный исполнитель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Цель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в городе Владикавказе для занятия физической культурой и спортом всеми возрастными слоями населения города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Задачи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физкультурно-оздоровительных и спортивно-массовых мероприятий, направленных на вовлечение жителей города к систематическим занятиям физической культурой и спортом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 Пропаганда здорового образа жизни среди молодежи г. Владикавказ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578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развития массового детско-юношеского спорта и студенческого спорта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3" w:name="sub_20106"/>
            <w:r>
              <w:rPr>
                <w:rStyle w:val="Style14"/>
                <w:rFonts w:cs="Times New Roman" w:ascii="Times New Roman" w:hAnsi="Times New Roman"/>
                <w:bCs/>
              </w:rPr>
              <w:t>Целевые индикаторы и показатели подпрограммы</w:t>
            </w:r>
            <w:bookmarkEnd w:id="3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 МО г. Владикавказ, систематически занимающихся физической культурой  и спортом на 100 человек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4" w:name="sub_20103"/>
            <w:r>
              <w:rPr>
                <w:rStyle w:val="Style14"/>
                <w:rFonts w:cs="Times New Roman" w:ascii="Times New Roman" w:hAnsi="Times New Roman"/>
                <w:bCs/>
              </w:rPr>
              <w:t xml:space="preserve">Структура подпрограммы </w:t>
            </w:r>
            <w:bookmarkEnd w:id="4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Heading1"/>
              <w:spacing w:before="108" w:after="108"/>
              <w:ind w:left="0" w:right="0" w:firstLine="45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ализация мероприятий в области физической культуры и спорта, пропаганда здорового образа жизн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 МО г. Владикавказ, систематически занимающихся физической культурой  и спортом на: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у – 100 человек;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5" w:name="sub_201008"/>
            <w:r>
              <w:rPr>
                <w:rStyle w:val="Style14"/>
                <w:rFonts w:cs="Times New Roman" w:ascii="Times New Roman" w:hAnsi="Times New Roman"/>
                <w:bCs/>
              </w:rPr>
              <w:t>Объем и источники финансирования подпрограммы</w:t>
            </w:r>
            <w:bookmarkEnd w:id="5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финансируется за счет средств муниципального бюджета г. Владикавказа.</w:t>
            </w:r>
          </w:p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, за 2022 год 4 000,00 тыс. руб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6" w:name="sub_20109"/>
            <w:r>
              <w:rPr>
                <w:rStyle w:val="Style14"/>
                <w:rFonts w:cs="Times New Roman" w:ascii="Times New Roman" w:hAnsi="Times New Roman"/>
                <w:bCs/>
              </w:rPr>
              <w:t>Ожидаемые результаты подпрограммы</w:t>
            </w:r>
            <w:bookmarkEnd w:id="6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 числа жителей г. Владикавказа, участвующих в городских физкультурных и спортивных мероприятиях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величение количества общегородских спортивно-массовых мероприяти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рокое распространение информации по пропаганде физической культуры и спорта, здорового образа жизни в средствах массовой информаци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0"/>
        <w:rPr>
          <w:rFonts w:ascii="Times New Roman" w:hAnsi="Times New Roman" w:cs="Times New Roman"/>
        </w:rPr>
      </w:pPr>
      <w:bookmarkStart w:id="7" w:name="sub_1100"/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</w:t>
      </w:r>
      <w:bookmarkEnd w:id="7"/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и спорта является одним из приоритетных направлений социальной политики, реализуемой администрацией местного самоуправления г. Владикавказа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острой проблема состояния здоровья населения, увеличилось количество людей, употребляющих наркотики, злоупотребляющих алкоголем и пристрастившихся к курению. Наблюдается снижение уровня физической подготовленности различных групп населения, отсутствие потребностей и возможностей у большой части населения регулярно заниматься физической культурой и спортом.</w:t>
      </w:r>
      <w:r>
        <w:rPr/>
        <w:t xml:space="preserve"> 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>В настоящее время на территории города Владикавказа расположено около 500 спортивных сооружений, из которых 392 являются муниципальными. В числе указанных спортивных сооружений 7 стадионов с трибунами (1 - муниципальный), 224 спортивных зала (171 - муниципальных), 7 бассейнов (2 - муниципальных), гребной канал для водного слалома)</w:t>
      </w:r>
      <w:r>
        <w:rPr>
          <w:rStyle w:val="12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 xml:space="preserve">Функционируют популярные среди горожан спортивные сооружения, такие как Дворец спорта «Манеж», спортивный комплекс «Ледовая арена», Академия тенниса «Асгард», детские футбольные учреждения («Барс», «Юность», «Спартак»), различные частные физкультурно-оздоровительные комплексы. 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орода расположены 21 детско-юношеские спортивные школы различной специализации и направленности, и в них в настоящее время занимаются свыше 10000 учеников. 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 xml:space="preserve">Сегодня в муниципальных общеобразовательных учреждениях города Владикавказа проводится работа по строительству новых и реконструкции старых пришкольных спортивных площадок. 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города Владикавказа продолжается строительство современных дворовых спортивных многофункциональных площадок в различных микрорайонах города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ется положительная тенденция в области освещения спортивных мероприятий и пропаганды физической культуры, спорта и здорового образа жизни в средствах массовой информации.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>Планируется увеличение числа жителей МО г. Владикавказ, систематически занимающихся физической культурой и спортом с 6380 человек в 2021 году, до 6480 в 2022 году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одпрограмма является комплексом мероприятий, направленных на развитие физической культуры и спорта, пропаганду здорового образа жизн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2200"/>
      <w:bookmarkStart w:id="9" w:name="sub_2200"/>
      <w:bookmarkEnd w:id="9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bookmarkStart w:id="10" w:name="sub_2200"/>
      <w:bookmarkStart w:id="11" w:name="sub_2222"/>
      <w:bookmarkEnd w:id="10"/>
      <w:bookmarkEnd w:id="11"/>
      <w:r>
        <w:rPr>
          <w:rFonts w:cs="Times New Roman" w:ascii="Times New Roman" w:hAnsi="Times New Roman"/>
        </w:rPr>
        <w:t>2. Цель и задачи подпрограммы</w:t>
      </w:r>
    </w:p>
    <w:p>
      <w:pPr>
        <w:pStyle w:val="Normal"/>
        <w:ind w:left="-284" w:right="424" w:firstLine="426"/>
        <w:rPr/>
      </w:pPr>
      <w:bookmarkStart w:id="12" w:name="sub_2222"/>
      <w:bookmarkStart w:id="13" w:name="sub_22221"/>
      <w:bookmarkEnd w:id="12"/>
      <w:r>
        <w:rPr>
          <w:rFonts w:cs="Times New Roman" w:ascii="Times New Roman" w:hAnsi="Times New Roman"/>
        </w:rPr>
        <w:t>Основная цель подпрограммы - создание условий в городе Владикавказе для  занятия физической культурой и спортом всеми возрастными слоями населения города Владикавказа.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достигается путем выполнение следующих задач: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едение физкультурно-оздоровительных и спортивно-массовых мероприятий, направленных на вовлечение жителей города к систематическим занятиям физической культурой и спортом;</w:t>
      </w:r>
    </w:p>
    <w:p>
      <w:pPr>
        <w:pStyle w:val="Style27"/>
        <w:tabs>
          <w:tab w:val="clear" w:pos="708"/>
          <w:tab w:val="left" w:pos="9356" w:leader="none"/>
        </w:tabs>
        <w:ind w:left="-284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паганда здорового образа жизни среди молодежи г. Владикавказ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Создание условий для развития массового детско-юношеского спорта и студенческого спорта.</w:t>
      </w:r>
    </w:p>
    <w:p>
      <w:pPr>
        <w:pStyle w:val="Heading1"/>
        <w:numPr>
          <w:ilvl w:val="0"/>
          <w:numId w:val="3"/>
        </w:numPr>
        <w:ind w:left="720" w:right="4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конечные результаты подпрограммы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bookmarkStart w:id="14" w:name="sub_22241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  <w:bookmarkEnd w:id="14"/>
    </w:p>
    <w:p>
      <w:p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ост числа жителей г. Владикавказа, участвующих в городских физкультурных и спортивных мероприятиях.</w:t>
      </w:r>
    </w:p>
    <w:p>
      <w:p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Увеличение количества общегородских спортивно-массовых мероприятий.</w:t>
      </w:r>
    </w:p>
    <w:p>
      <w:pPr>
        <w:sectPr>
          <w:footnotePr>
            <w:numFmt w:val="decimal"/>
          </w:footnotePr>
          <w:type w:val="nextPage"/>
          <w:pgSz w:w="11906" w:h="16838"/>
          <w:pgMar w:left="1259" w:right="851" w:gutter="0" w:header="0" w:top="851" w:footer="0" w:bottom="992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ирокое распространение информации по пропаганде физической культуры и спорта, здорового образа жизни в средствах массовой информации.</w:t>
      </w:r>
    </w:p>
    <w:p>
      <w:pPr>
        <w:pStyle w:val="Style29"/>
        <w:ind w:left="142" w:right="0" w:hanging="14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Перечень мероприятий подпрограммы.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таблице ниже приведен перечень программных мероприятий подпрограммы Реализация мероприятий в области физической культуре и спорта, пропаганда здорового образа жизни. </w:t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2552"/>
        <w:gridCol w:w="1412"/>
        <w:gridCol w:w="1705"/>
        <w:gridCol w:w="1522"/>
        <w:gridCol w:w="1031"/>
        <w:gridCol w:w="1134"/>
        <w:gridCol w:w="1559"/>
        <w:gridCol w:w="3453"/>
        <w:gridCol w:w="10"/>
        <w:gridCol w:w="9"/>
        <w:gridCol w:w="22"/>
      </w:tblGrid>
      <w:tr>
        <w:trPr>
          <w:trHeight w:val="7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109" w:hRule="atLeast"/>
        </w:trPr>
        <w:tc>
          <w:tcPr>
            <w:tcW w:w="83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2                          «</w:t>
            </w:r>
            <w:r>
              <w:rPr>
                <w:rFonts w:cs="Times New Roman" w:ascii="Times New Roman" w:hAnsi="Times New Roman"/>
              </w:rPr>
              <w:t>Реализация мероприятий в области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числа горожан, принимающих участие в мероприятиях, направленных на развитие массового спорта и здорового образа жизни. Обеспечение реализации на территории МО г. Владикавказ </w:t>
            </w:r>
            <w:r>
              <w:rPr>
                <w:rFonts w:cs="Times New Roman" w:ascii="Times New Roman" w:hAnsi="Times New Roman"/>
              </w:rPr>
              <w:t>нормативов испытаний (тестов) Всероссийского физкультурно-спортивного комплекса ГТО.</w:t>
            </w:r>
          </w:p>
        </w:tc>
      </w:tr>
      <w:tr>
        <w:trPr>
          <w:trHeight w:val="41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Организация и проведение физкультурных мероприятий и </w:t>
            </w:r>
            <w:r>
              <w:rPr>
                <w:rFonts w:cs="Times New Roman" w:ascii="Times New Roman" w:hAnsi="Times New Roman"/>
              </w:rPr>
              <w:t>мероприятий, направленных на развитие массового спорта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, вовлечение широких слоев населения в занятие физической к</w:t>
            </w:r>
            <w:bookmarkStart w:id="15" w:name="_GoBack"/>
            <w:bookmarkEnd w:id="15"/>
            <w:r>
              <w:rPr>
                <w:rFonts w:cs="Times New Roman" w:ascii="Times New Roman" w:hAnsi="Times New Roman"/>
                <w:color w:val="000000"/>
              </w:rPr>
              <w:t>ультурой</w:t>
            </w:r>
          </w:p>
        </w:tc>
      </w:tr>
      <w:tr>
        <w:trPr>
          <w:trHeight w:val="9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рукопашному бо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скалолазанию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ция «Зарядка с чемпионом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Оснащение спортивных команд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админтон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дение муниципальных этапов общероссийских и республиканских спортивных состязаний для школьников (Спартакиада допризывной молодежи, Президентские игры, Президентские состязания, Кожаный мяч, Нартика)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ородской легкоатлетический забе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Фестиваль спортивной борьб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физкультур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воркау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Транспортные рас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Мероприятия направленные на военно-партиотическое воспитан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Школьные игры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самб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окс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дзюд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г. Владикавказа по шахматам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 шашк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убок АМС г. Владикавказа по футболу среди детских коман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туденчески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по мас-рестлингу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4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4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ые игр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firstLine="48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е мероприятие по паралимпийскому фехтованию на коляск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фестиваль г.Владикавказа демонстрационных программ айкидо «Железный веер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г.Владикавказа по фехтова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енство г.Владикавказа по плава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урнир по мини-футболу среди структурных подразделений АМСг.Владикавказа и подведомств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48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992" w:gutter="0" w:header="0" w:top="851" w:footer="0" w:bottom="125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ind w:left="0" w:right="4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Сроки и этапы реализации подпрограммы</w:t>
      </w:r>
    </w:p>
    <w:p>
      <w:pPr>
        <w:pStyle w:val="Normal"/>
        <w:ind w:left="-284" w:right="566" w:firstLine="426"/>
        <w:rPr/>
      </w:pPr>
      <w:bookmarkStart w:id="16" w:name="sub_40251"/>
      <w:r>
        <w:rPr>
          <w:rFonts w:cs="Times New Roman" w:ascii="Times New Roman" w:hAnsi="Times New Roman"/>
        </w:rPr>
        <w:t>Сроки реализации подпрограммы -  2022 год</w:t>
      </w:r>
      <w:bookmarkEnd w:id="16"/>
      <w:r>
        <w:rPr>
          <w:rFonts w:cs="Times New Roman" w:ascii="Times New Roman" w:hAnsi="Times New Roman"/>
        </w:rPr>
        <w:t>, без выделения этапов.</w:t>
      </w:r>
      <w:bookmarkEnd w:id="13"/>
    </w:p>
    <w:p>
      <w:pPr>
        <w:pStyle w:val="Normal"/>
        <w:ind w:left="-284" w:right="56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40252"/>
      <w:bookmarkStart w:id="18" w:name="sub_40252"/>
      <w:bookmarkEnd w:id="18"/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</w:rPr>
      </w:pPr>
      <w:bookmarkStart w:id="19" w:name="sub_40252"/>
      <w:bookmarkEnd w:id="19"/>
      <w:r>
        <w:rPr>
          <w:rFonts w:cs="Times New Roman" w:ascii="Times New Roman" w:hAnsi="Times New Roman"/>
          <w:b/>
        </w:rPr>
        <w:t>6. Механизм реализации подпрограммы.</w:t>
      </w:r>
    </w:p>
    <w:p>
      <w:pPr>
        <w:pStyle w:val="Style27"/>
        <w:ind w:left="0" w:right="0" w:firstLine="459"/>
        <w:rPr>
          <w:rFonts w:ascii="Times New Roman" w:hAnsi="Times New Roman" w:cs="Times New Roman"/>
          <w:bCs/>
          <w:color w:val="000000"/>
        </w:rPr>
      </w:pPr>
      <w:bookmarkStart w:id="20" w:name="sub_2400"/>
      <w:bookmarkEnd w:id="20"/>
      <w:r>
        <w:rPr>
          <w:rFonts w:cs="Times New Roman" w:ascii="Times New Roman" w:hAnsi="Times New Roman"/>
          <w:color w:val="000000"/>
        </w:rPr>
        <w:t>Выполнение поставленных в рамках подпрограммы задач предусматривает реализацию основных мероприятий подпрограммы:</w:t>
      </w:r>
    </w:p>
    <w:p>
      <w:pPr>
        <w:pStyle w:val="Normal"/>
        <w:ind w:firstLine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Организация и проведение физкультурных мероприятий и мероприятий, направленных на развитие массового спорта.</w:t>
      </w:r>
    </w:p>
    <w:p>
      <w:pPr>
        <w:pStyle w:val="Style27"/>
        <w:ind w:left="-284" w:right="424" w:firstLine="7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ых направлений планируется проведение различных массовых мероприятий, пропагандирующих здоровый образ жизни, а также спортивных соревнований с привлечением жителей г. Владикавказа и, в частности, молодежи. </w:t>
      </w:r>
    </w:p>
    <w:p>
      <w:pPr>
        <w:pStyle w:val="Style27"/>
        <w:ind w:left="0" w:right="4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сточника финансирования выступают средства муниципального бюджета.</w:t>
      </w:r>
    </w:p>
    <w:p>
      <w:pPr>
        <w:pStyle w:val="Style27"/>
        <w:ind w:left="0" w:right="4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подпрограммы выступает Комитет молодежной политики, физической культуры и спорта АМС г. Владикавказа, а также подведомственные ему муниципальные учреждения.</w:t>
      </w:r>
    </w:p>
    <w:p>
      <w:pPr>
        <w:pStyle w:val="Heading1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" w:name="sub_2400"/>
      <w:bookmarkStart w:id="22" w:name="sub_2400"/>
      <w:bookmarkEnd w:id="22"/>
    </w:p>
    <w:p>
      <w:pPr>
        <w:pStyle w:val="Heading1"/>
        <w:ind w:left="0" w:right="424" w:hanging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Ресурсное обеспечение реализации подпрограммы</w:t>
      </w:r>
    </w:p>
    <w:p>
      <w:pPr>
        <w:pStyle w:val="Normal"/>
        <w:ind w:left="-284" w:right="424" w:firstLine="568"/>
        <w:rPr>
          <w:rFonts w:ascii="Times New Roman" w:hAnsi="Times New Roman" w:cs="Times New Roman"/>
        </w:rPr>
      </w:pPr>
      <w:bookmarkStart w:id="23" w:name="sub_2601"/>
      <w:r>
        <w:rPr>
          <w:rFonts w:cs="Times New Roman" w:ascii="Times New Roman" w:hAnsi="Times New Roman"/>
        </w:rPr>
        <w:t xml:space="preserve">Подпрограмма финансируется за счет средств муниципального бюджета г. Владикавказа. </w:t>
      </w:r>
    </w:p>
    <w:p>
      <w:pPr>
        <w:pStyle w:val="Normal"/>
        <w:ind w:left="-284" w:right="424" w:firstLine="568"/>
        <w:rPr>
          <w:rFonts w:ascii="Times New Roman" w:hAnsi="Times New Roman" w:cs="Times New Roman"/>
          <w:b/>
          <w:b/>
        </w:rPr>
      </w:pPr>
      <w:bookmarkStart w:id="24" w:name="sub_2601"/>
      <w:r>
        <w:rPr>
          <w:rFonts w:cs="Times New Roman" w:ascii="Times New Roman" w:hAnsi="Times New Roman"/>
        </w:rPr>
        <w:t xml:space="preserve">Общий объем финансирования составляет </w:t>
      </w:r>
      <w:bookmarkEnd w:id="24"/>
      <w:r>
        <w:rPr>
          <w:rFonts w:cs="Times New Roman" w:ascii="Times New Roman" w:hAnsi="Times New Roman"/>
        </w:rPr>
        <w:t>за 2022 год  4 000,00 тыс. ру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 Владикавказа 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АМС г. Владикавказ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тет молодежной политики, физической культуры и спорта АМС г. Владикавказа осуществляет ежеквартальный  мониторинг исполнения подпрограмм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вартальные отчеты об исполнении мероприятий подпрограммы предоставляются в Управление экономики администр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ценка эффективности реализации подпрограммы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эффективности реализации подпрограммы осуществляется Комитетом молодежной политики, физической культуры и спорта АМС г. Владикавказа. </w:t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ожидаемой социально-экономической эффективности подпрограммы, используются следующие методы: наблюдения (сбор информации путем непосредственного, целенаправленного и систематического восприятия и регистрации социальных явлений); обобщения (выделение и фиксация относительно устойчивых, инвариантных свойств объектов и их отношений) и сравнительного анализа (выявление общих и отличных черт какого-либо явления на разных временных этапах).</w:t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числа жителей МО г. Владикавказ, участвующих в городских физкультурных и спортивных мероприятиях, осуществляется путем осуществления регистрации участников соответствующих мероприятий.</w:t>
      </w:r>
    </w:p>
    <w:sectPr>
      <w:footnotePr>
        <w:numFmt w:val="decimal"/>
      </w:footnotePr>
      <w:type w:val="nextPage"/>
      <w:pgSz w:w="11906" w:h="16838"/>
      <w:pgMar w:left="1259" w:right="851" w:gutter="0" w:header="0" w:top="851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298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Данные приводятся по состоянию на 2014 год на основе сведений Федеральной службы государственной статистик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k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9"/>
        </w:tabs>
        <w:ind w:left="191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  <w:kern w:val="2"/>
    </w:rPr>
  </w:style>
  <w:style w:type="character" w:styleId="Style23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01:00Z</dcterms:created>
  <dc:creator>Людмила Башарина</dc:creator>
  <dc:description/>
  <cp:keywords/>
  <dc:language>en-US</dc:language>
  <cp:lastModifiedBy>Сервер Тобоев</cp:lastModifiedBy>
  <cp:lastPrinted>2018-12-17T09:47:00Z</cp:lastPrinted>
  <dcterms:modified xsi:type="dcterms:W3CDTF">2020-01-31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