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9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4» ноября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3. 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3» ноября 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в период с «14» но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ником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Ватутина,17б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учиева И.Х. «Мир Электроники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Бутырина,16 «а»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ризнать следующие заявки на участие в конкурсе полностью соответствующими требованиям конкурсной документации, допустить к участию в конкурсе и признать участниками конкурса следующих участников размещения заказа: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ОО «Юником», ОАО «Северо – Осетинский Республиканский Коллектор учебно-наглядных пособий, технологических средств обучения и оборудования»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2"/>
        <w:gridCol w:w="6054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чиева И.Х. «Мир Электроники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не допустить участника размещения заказа к участию в конкурсе на основании статьи 12 части 1 Закона, а именно на основании несоответствия требованиям конкурсной документации, а именно: не представлена нотариально заверенная копия с копии выписки из ЕГРИП, отсутствует предложение о функциональных характеристиках. 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подведет итоги конкурса в сроки, указные в извещении о проведении настоящего отрытого конкурс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sz w:val="21"/>
          <w:szCs w:val="21"/>
        </w:rPr>
        <w:t>www.vladikavkaz.osetia.ru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Корнева Софья Владимир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1138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58:00Z</dcterms:created>
  <dc:creator>User</dc:creator>
  <dc:description/>
  <dc:language>en-US</dc:language>
  <cp:lastModifiedBy>User</cp:lastModifiedBy>
  <dcterms:modified xsi:type="dcterms:W3CDTF">2006-11-14T09:07:00Z</dcterms:modified>
  <cp:revision>1</cp:revision>
  <dc:subject/>
  <dc:title>ПРОТОКОЛ № 59-06</dc:title>
</cp:coreProperties>
</file>